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</w:p>
    <w:p>
      <w:pPr>
        <w:pStyle w:val="Normal"/>
        <w:jc w:val="center"/>
        <w:rPr>
          <w:caps/>
          <w:szCs w:val="28"/>
          <w:lang w:val="uk-UA"/>
        </w:rPr>
      </w:pPr>
      <w:r>
        <w:rPr>
          <w:caps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caps/>
          <w:szCs w:val="28"/>
          <w:lang w:val="uk-UA"/>
        </w:rPr>
      </w:pPr>
      <w:r>
        <w:rPr>
          <w:caps/>
          <w:szCs w:val="28"/>
          <w:lang w:val="uk-UA"/>
        </w:rPr>
        <w:t>Дніпродзержинський коледж фізичного виховання</w:t>
      </w:r>
    </w:p>
    <w:p>
      <w:pPr>
        <w:pStyle w:val="Normal"/>
        <w:jc w:val="center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</w:p>
    <w:p>
      <w:pPr>
        <w:pStyle w:val="Normal"/>
        <w:jc w:val="center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</w:p>
    <w:p>
      <w:pPr>
        <w:pStyle w:val="Normal"/>
        <w:ind w:left="5529" w:hanging="0"/>
        <w:jc w:val="both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</w:p>
    <w:p>
      <w:pPr>
        <w:pStyle w:val="Normal"/>
        <w:ind w:left="5529" w:hanging="0"/>
        <w:jc w:val="both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</w:p>
    <w:p>
      <w:pPr>
        <w:pStyle w:val="Normal"/>
        <w:ind w:left="5528" w:hanging="0"/>
        <w:jc w:val="both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«ЗАТВЕРДЖУЮ»</w:t>
      </w:r>
    </w:p>
    <w:p>
      <w:pPr>
        <w:pStyle w:val="Normal"/>
        <w:ind w:left="552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директора з НМР</w:t>
      </w:r>
    </w:p>
    <w:p>
      <w:pPr>
        <w:pStyle w:val="Normal"/>
        <w:ind w:left="552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__________ О. О. Говоруха</w:t>
      </w:r>
    </w:p>
    <w:p>
      <w:pPr>
        <w:pStyle w:val="Normal"/>
        <w:spacing w:before="120" w:after="0"/>
        <w:ind w:left="552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« 29 »  серпня  2016 р.</w:t>
      </w:r>
    </w:p>
    <w:p>
      <w:pPr>
        <w:pStyle w:val="Normal"/>
        <w:ind w:left="552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52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52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52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52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52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Контрольна робота</w:t>
      </w:r>
    </w:p>
    <w:p>
      <w:pPr>
        <w:pStyle w:val="Normal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для студентів ІІ курсу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аочної форми навчання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з дисциплін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Українська мова (за професійним спрямуванням)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пеціальність – 01.014.011 «Середня освіта (фізична культура)»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67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Розглянуто та ухвалено на засіданні циклової комісії гуманітарних, суспільно-економічних  та загальноосвітніх дисциплін</w:t>
      </w:r>
    </w:p>
    <w:p>
      <w:pPr>
        <w:pStyle w:val="Normal"/>
        <w:ind w:left="467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ротокол № 1 від «26» серпня 2016 р.</w:t>
      </w:r>
    </w:p>
    <w:p>
      <w:pPr>
        <w:pStyle w:val="Normal"/>
        <w:ind w:left="467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Голова ЦК __________ В. Л. Савіче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  <w:t>ПОЯСНЮВАЛЬНА ЗАПИС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Програму курсу «Українська мова (за професійним спряму</w:t>
        <w:softHyphen/>
        <w:t>ванням)» розроблено з урахуванням комунікативних потреб майбутніх фахівців різних сфер суспільної діяльності. Основна мета вивчення курсу – удосконалити та систематизувати мовні знання і на цій основі засвоїти сучасні мовленнєві норми та особ</w:t>
        <w:softHyphen/>
        <w:t>ливості мови майбутнього фаху. Для цього пропонується відпо</w:t>
        <w:softHyphen/>
        <w:t>відний теоретичний мовний матеріал, а також виконання різнотипних завдань – від повторення правописних норм до стилістичного аналізу фахових літературних джерел. При цьому важ</w:t>
        <w:softHyphen/>
        <w:t>ливо також сформувати навички роботи з українським правопи</w:t>
        <w:softHyphen/>
        <w:t>сом, лінгвістичними словниками, довідниками, потрібними для писемного та усного спілкування українською мовою у різних сферах професійної діяльн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итання мовної теорії розглядаються в лекційному матері</w:t>
        <w:softHyphen/>
        <w:t>алі. На практичних заняттях заслуховуються усні виступи сту</w:t>
        <w:softHyphen/>
        <w:t>дентів, виконуються практичні завдання (вправи, диктанти, аналіз і редагування текстів фахової тематики, укладення доку</w:t>
        <w:softHyphen/>
        <w:t>ментів), спрямовані на підвищення грамотності, розвинення вмін</w:t>
        <w:softHyphen/>
        <w:t xml:space="preserve">ня використовувати мовні знання у практичній діяльності. Водночас багато уваги приділяється вихованню культури усного мовлення в офіційній сфері. У результаті вивчення дисципліни студенти повинні: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539" w:leader="none"/>
        </w:tabs>
        <w:autoSpaceDE w:val="false"/>
        <w:spacing w:lineRule="auto" w:line="360"/>
        <w:ind w:left="1539" w:hanging="360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засвоїти загальні відомості про українську літературну мову як унормовану, удосконалену форму загальнонародного мовлення з розвиненою системою стилів, багату на вира</w:t>
        <w:softHyphen/>
        <w:t>жальні засоби мови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539" w:leader="none"/>
        </w:tabs>
        <w:autoSpaceDE w:val="false"/>
        <w:spacing w:lineRule="auto" w:line="360"/>
        <w:ind w:left="1539" w:hanging="360"/>
        <w:jc w:val="both"/>
        <w:rPr>
          <w:szCs w:val="28"/>
        </w:rPr>
      </w:pPr>
      <w:r>
        <w:rPr>
          <w:color w:val="000000"/>
          <w:szCs w:val="28"/>
          <w:lang w:val="uk-UA"/>
        </w:rPr>
        <w:t>знати основні теоретичні питання з фонетики, лексико</w:t>
        <w:softHyphen/>
        <w:t>логії, граматики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539" w:leader="none"/>
        </w:tabs>
        <w:autoSpaceDE w:val="false"/>
        <w:spacing w:lineRule="auto" w:line="360"/>
        <w:ind w:left="1539" w:hanging="360"/>
        <w:jc w:val="both"/>
        <w:rPr>
          <w:szCs w:val="28"/>
        </w:rPr>
      </w:pPr>
      <w:r>
        <w:rPr>
          <w:color w:val="000000"/>
          <w:szCs w:val="28"/>
          <w:lang w:val="uk-UA"/>
        </w:rPr>
        <w:t>розуміти, які мовні засоби формують стиль у сучасній ук</w:t>
        <w:softHyphen/>
        <w:t>раїнській мові та які жанри використовуються у сфері діло</w:t>
        <w:softHyphen/>
        <w:t>вої української мови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539" w:leader="none"/>
        </w:tabs>
        <w:autoSpaceDE w:val="false"/>
        <w:spacing w:lineRule="auto" w:line="360"/>
        <w:ind w:left="1539" w:hanging="360"/>
        <w:jc w:val="both"/>
        <w:rPr>
          <w:szCs w:val="28"/>
        </w:rPr>
      </w:pPr>
      <w:r>
        <w:rPr>
          <w:color w:val="000000"/>
          <w:szCs w:val="28"/>
          <w:lang w:val="uk-UA"/>
        </w:rPr>
        <w:t>засвоїти основні мовні норми та вимоги до сучасного пи</w:t>
        <w:softHyphen/>
        <w:t>семного і усного ділового спілкування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539" w:leader="none"/>
        </w:tabs>
        <w:autoSpaceDE w:val="false"/>
        <w:spacing w:lineRule="auto" w:line="360"/>
        <w:ind w:left="1539" w:hanging="360"/>
        <w:jc w:val="both"/>
        <w:rPr>
          <w:szCs w:val="28"/>
        </w:rPr>
      </w:pPr>
      <w:r>
        <w:rPr>
          <w:color w:val="000000"/>
          <w:szCs w:val="28"/>
          <w:lang w:val="uk-UA"/>
        </w:rPr>
        <w:t>вміти користуватися Українським правописом, словника</w:t>
        <w:softHyphen/>
        <w:t>ми, довідникам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39" w:leader="none"/>
        </w:tabs>
        <w:spacing w:lineRule="auto" w:line="360"/>
        <w:ind w:left="1539" w:hanging="36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міти аналізувати тексти професійної тематики, укладати документи, тобто використовувати здобуті знання у прак</w:t>
        <w:softHyphen/>
        <w:t>тиці спілкув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  <w:t>ВКАЗІВКИ ДО ВИКОНАННЯ КОНТРОЛЬНОЇ РОБО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Перше завдання контрольної роботи передбачає рефератив</w:t>
        <w:softHyphen/>
        <w:t>ний письмовий виклад теоретичного матеріалу, що ілюструється змістовними прикладами. Відповідь повинна бути стислою, ла</w:t>
        <w:softHyphen/>
        <w:t>конічною, конкретною і повн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Друге завдання – перевірити вміння студентів бачити най</w:t>
        <w:softHyphen/>
        <w:t>поширеніші мовні помилки і знаходити найдоцільніші лексико-граматичні засоби для їх виправл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У третьому завданні пропонується перекласти з російської мови сталі вислови офіційно-ділового мовлення. Для цього потрібно систематично працювати з відповідними словниками, до</w:t>
        <w:softHyphen/>
        <w:t>відниками та посібни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Четверте завдання – перевірка знань правил правопису, вміння грамотно писа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П’яте завдання – виявити вміння студентів застосовувати знання української мови на практиці при складанні зразків до</w:t>
        <w:softHyphen/>
        <w:t>кументів. Особлива увага приділяється наявності в документі необхідних реквізитів, його текстового викладу, грамотності, нор</w:t>
        <w:softHyphen/>
        <w:t>мативності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ВИМОГИ ЩОДО ОФОРМЛЕННЯ КОНТРОЛЬНОЇ РОБОТИ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Контрольна робота повинна мати титульний лист, на якому вказані П.І.П. студента, факультет, група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На першій сторінці пишеться № варіанта, складається план роботи з вказівкою сторінок кожного розділу. В кінці роботи надається список використаної літератури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 xml:space="preserve">Текст пишеться від руки, дотримуючись абзаців, полів, чітким і розбірливим почерком, з нумерацією кожної сторінки. Об’єм контрольної роботи не менше 8-12 сторінок . Виключення складають роботи, які виконані на комп’ютері. 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Контрольна робота, яка відповідає всім перерахованим вимогам, допускається до захисту і попередньо зарахована. Позитивна оцінка за контрольну роботу дає право на її захист і здачу заліку чи іспиту з даної дисципліни. На залік слід надавати екзаменатору рецензію на контрольну роботу.</w:t>
      </w:r>
    </w:p>
    <w:p>
      <w:pPr>
        <w:pStyle w:val="Normal"/>
        <w:spacing w:lineRule="auto" w:line="360"/>
        <w:ind w:left="106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069" w:hanging="0"/>
        <w:rPr>
          <w:szCs w:val="28"/>
        </w:rPr>
      </w:pPr>
      <w:r>
        <w:rPr>
          <w:szCs w:val="28"/>
        </w:rPr>
        <w:t xml:space="preserve">При негативній оцінці робота повертається студенту на доопрацювання і виправлення недостатків. Виправлена контрольна робота разом з попереднім варіантом надається на повторну перевірку викладачеві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zCs w:val="28"/>
          <w:u w:val="single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Cs w:val="28"/>
        </w:rPr>
      </w:pPr>
      <w:r>
        <w:rPr>
          <w:b/>
          <w:bCs/>
          <w:i/>
          <w:iCs/>
          <w:color w:val="000000"/>
          <w:szCs w:val="28"/>
          <w:lang w:val="uk-UA"/>
        </w:rPr>
        <w:t>ЗАВДАННЯ ДЛЯ КОНТРОЛЬНИХ РОБІТ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Варіант 1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1. Мова як суспільне явище. Функції мови в житті суспільства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2. Відредагуйте документ, запишіть правильний варіант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Я, Андрієнко Світлана Тимофіївка народилася у м. Кагарлику Київської обл. 1975 р. Закінчила школу. На протязі 1995-2000 рр. училася в інженерно-будівельному інституті. Працюю інженером тресту «Київміськбуд». Приймаю участь у громадській роботі у вільний від роботи час. Голова профсоюзу. Одружена, маю сина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08.12.2010.                                                                                                                          Підпис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3. Перекладіть українською мовою і запишіть конструкції ділового стилю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</w:rPr>
        <w:t>Бывший директор, комиссия по вопросам, конкретное предложение по, одобрить проэкт, в соответствии с, приглашенные члены комиссии, все желающие, по месту работы, беспечно относиться, первичная документац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4. Запишіть іменники в родовому відмінку однини: 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  <w:lang w:val="uk-UA"/>
        </w:rPr>
      </w:pPr>
      <w:r>
        <w:rPr>
          <w:i/>
          <w:color w:val="000000"/>
          <w:szCs w:val="28"/>
          <w:lang w:val="uk-UA"/>
        </w:rPr>
        <w:t>Промовець, Лондон, пес, Кривий Ріг, Дністер, віск, завод, стрибок, сектор, синтаксис, мотор, Тернопіль, ансамбль, барві</w:t>
        <w:softHyphen/>
        <w:t>нок, мороз, комітет, акт, камінь, курінь, Крим, текст, кінь, пісок, погріб, водень, щавель, вокза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5. </w:t>
      </w:r>
      <w:r>
        <w:rPr>
          <w:szCs w:val="28"/>
          <w:lang w:val="uk-UA"/>
        </w:rPr>
        <w:t xml:space="preserve">Складіть документ, за яким організація чи окрема особа надає право іншій особі від її імені здійснювати якісь дії. </w:t>
      </w:r>
      <w:r>
        <w:rPr>
          <w:color w:val="000000"/>
          <w:szCs w:val="28"/>
          <w:lang w:val="uk-UA"/>
        </w:rPr>
        <w:t>Визначте, який це документ за: а) місцем виникнення; б) походженням; в)призначенням; г) напрямком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аріант 2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 Основні етапи становлення сучасної української літературної мови. Сутність поняття «мовна норма»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 Запишіть 20 слів-термінів з вашої професійної галузі. П’ять з них введіть у реченн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 Перекладіть конструкції ділового стилю українською мовою і запишіть їх:</w:t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>Проведение мероприятий; в соответствии с требованиями; согласно принятому постановлению; на основе договора; предоставление льгот; отстранение от занимаемой должности; перераспределение обязанностей; отсутствие из-за болезни; с целью экономии средств; пользуясь служебным положением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 Запишіть іменники в родовому відмінку однини:</w:t>
      </w:r>
    </w:p>
    <w:p>
      <w:pPr>
        <w:pStyle w:val="Normal"/>
        <w:ind w:firstLine="709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Алфавіт, абзац, апарат, Алжир, авіаполк, Берн, брокер, вексель, Вільнюс, Васильків, газ, гектар, Донець (річка), вівторок, долар, метрополітен, водень, Іртиш, Сейм (річка), рукопис, камінь, Єгипет, листопад, іній, міст, мільйон, префікс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  <w:lang w:val="uk-UA"/>
        </w:rPr>
        <w:t xml:space="preserve">5. Складіть заявку на одержання канцтоварів. </w:t>
      </w:r>
      <w:r>
        <w:rPr>
          <w:color w:val="000000"/>
          <w:szCs w:val="28"/>
          <w:lang w:val="uk-UA"/>
        </w:rPr>
        <w:t>Визначте, який це документ за: а) місцем виникнення; б) походженням; в)призначенням; г) напрямком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</w:rPr>
        <w:t xml:space="preserve">Варіант </w:t>
      </w:r>
      <w:r>
        <w:rPr>
          <w:b/>
          <w:szCs w:val="28"/>
          <w:lang w:val="uk-UA"/>
        </w:rPr>
        <w:t>3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Особливості усного ділового спілкування, роль мовленнєвого етике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ідредагуйте речення з текстів документів, запишіть правильні варіанти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На зборах трудового колективу голова наказав виступаючим не відходити від регламенту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Користуючись випадком, можна сказати, що ця особа користується успіхом серед колективу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Керівник вмішався в розмову і сказав, що цей спеціаліст ще молодий і не має навиків, щоб зробити такий об'єм роботи, а тому на цю посаду треба об'явити конкурс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Я теж притримуюся думки, що роботу треба відложити на місяць із-за нехватки спеціалісті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Перекладіть українською мовою і запишіть конструкції ділового стилю: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Отдавать предпочтение, в случае необходимости, подвести итоги работы, принять меры, относиться к обязанностям, привести к потере, на основе контракта, принять во внимание, предоставить услуги, ставить вопрос на рассмотр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Замість крапок поставте, де треба, пропущені букви: </w:t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>Ір…аціональний, област...ю, роздоріж…я, ніжніст...ю, вирощен...ий, роз...броєн...я, пес…ливий, турис...кий, перс...ні, тиж...ня, гігант...ський, свис...нути, балас...ний, шіс...надцятий, перехрест...ний, хрус...нути, пристрас...ний, хвас...ливий, виїз...ний, піаніс...ці, парламент...ський, студен…ство, абонент...ський, прихвос...ні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5.  </w:t>
      </w:r>
      <w:r>
        <w:rPr>
          <w:color w:val="000000"/>
          <w:szCs w:val="28"/>
          <w:lang w:val="uk-UA"/>
        </w:rPr>
        <w:t>Складіть документ з описом власного життя та діяльності. Визначте, який це документ за: а) місцем виникнення; б) походженням; в)призначенням; г) напрямком.</w:t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аріант 4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val="uk-UA"/>
        </w:rPr>
        <w:t>1. Стильове розмаїття сучасної української мови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 Запишіть 20 слів-термінів з вашої професійної галузі. П’ять з них введіть у реченн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 Перекладіть конструкції ділового стилю українською мовою і запишіть їх:</w:t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>Исследования в разных сферах; в соответствующей отрасли; благодаря служебному положению; в качестве рекомендации; составлять соглашения вне предприятия; благодаря тому, что; по сравнению с; исключительно важно; согласно штатному расписанию; в соответствии с принятым постановлением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Замість крапок поставте, де треба, апостроф чи м'який знак: </w:t>
      </w:r>
    </w:p>
    <w:p>
      <w:pPr>
        <w:pStyle w:val="Normal"/>
        <w:ind w:firstLine="709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Від...їхати,   без...ядерний,   мавп...ячий,   св…ятий,   В...ячеслав, торф...яний, тьм...яний, рел...єф, кур...єр, б...ювет, порт...єра, Н...ютон, пів...ящика, пів...Євпаторії, краков...як, ін...єкція, черв...як, кон...юнктура, Кордил...єри, Гот..є, Руж...є, Рив...єра, миш...як, кар...єра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  <w:lang w:val="uk-UA"/>
        </w:rPr>
        <w:t xml:space="preserve">5. Складіть характеристику на працівника фірми. </w:t>
      </w:r>
      <w:r>
        <w:rPr>
          <w:color w:val="000000"/>
          <w:szCs w:val="28"/>
          <w:lang w:val="uk-UA"/>
        </w:rPr>
        <w:t>Визначте, який це документ за: а) місцем виникнення; б) походженням; в)призначенням; г) напрямком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</w:rPr>
        <w:t xml:space="preserve">Варіант </w:t>
      </w:r>
      <w:r>
        <w:rPr>
          <w:b/>
          <w:szCs w:val="28"/>
          <w:lang w:val="uk-UA"/>
        </w:rPr>
        <w:t>5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Засоби милозвучності української мов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Відредагуйте документ, запишіть правильний варіант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ВІДГУК</w:t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>Від 10.12.2010 року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Над визначеною темою студентка працювала практично три роки. Для свого дослідження взяла дуже складну і малодосліджену царину. Позитивним є й те. Що дипломник робить спробу роздивитися питання психологізму прози Хвильового як процес, а головні наголоси посилає на категорії естетичності. Студент яскраво справився з поставленою задачею, виказав цілий ряд свіжих думок і споглядань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При належній защиті така робота може бути оцінена іспитовою комісією найвищим бал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Перекладіть українською мовою і запишіть конструкції ділового стилю: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Ставить в известность, список прилагается, лишать возможности, несоответствие данным, в должности секретаря, в рассрочку, ввести в состав, обратиться по адресу, по закону, с вашого соглас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На місці крапок поставте, де треба, пропущені букви: </w:t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>Поволж…я, жовч...ю, сторіч...я, міжряд...ь, гордіст...ю, барок...о, б</w:t>
      </w:r>
      <w:r>
        <w:rPr>
          <w:i/>
          <w:szCs w:val="28"/>
          <w:lang w:val="uk-UA"/>
        </w:rPr>
        <w:t>і</w:t>
      </w:r>
      <w:r>
        <w:rPr>
          <w:i/>
          <w:szCs w:val="28"/>
        </w:rPr>
        <w:t>л…ю, Над...ніст</w:t>
      </w:r>
      <w:r>
        <w:rPr>
          <w:i/>
          <w:szCs w:val="28"/>
          <w:lang w:val="uk-UA"/>
        </w:rPr>
        <w:t>р</w:t>
      </w:r>
      <w:r>
        <w:rPr>
          <w:i/>
          <w:szCs w:val="28"/>
        </w:rPr>
        <w:t>янщина, воз...</w:t>
      </w:r>
      <w:r>
        <w:rPr>
          <w:i/>
          <w:szCs w:val="28"/>
          <w:lang w:val="uk-UA"/>
        </w:rPr>
        <w:t>’</w:t>
      </w:r>
      <w:r>
        <w:rPr>
          <w:i/>
          <w:szCs w:val="28"/>
        </w:rPr>
        <w:t>єднати, без</w:t>
      </w:r>
      <w:r>
        <w:rPr>
          <w:i/>
          <w:szCs w:val="28"/>
          <w:lang w:val="uk-UA"/>
        </w:rPr>
        <w:t>…</w:t>
      </w:r>
      <w:r>
        <w:rPr>
          <w:i/>
          <w:szCs w:val="28"/>
        </w:rPr>
        <w:t xml:space="preserve">містовний, суд...ям, бов...аніти, в...ечері, розріс...я, стат...ей, ов...а, в...ажатися, </w:t>
      </w:r>
      <w:r>
        <w:rPr>
          <w:i/>
          <w:szCs w:val="28"/>
          <w:lang w:val="uk-UA"/>
        </w:rPr>
        <w:t>священ…ик</w:t>
      </w:r>
      <w:r>
        <w:rPr>
          <w:i/>
          <w:szCs w:val="28"/>
        </w:rPr>
        <w:t>, затиш...я, віддзеркалитися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5. </w:t>
      </w:r>
      <w:r>
        <w:rPr>
          <w:color w:val="000000"/>
          <w:szCs w:val="28"/>
          <w:lang w:val="uk-UA"/>
        </w:rPr>
        <w:t>Складіть розписку приватного характеру. Поясніть оформлення кількісних даних у розписці. Визначте, який це документ за: а) місцем виникнення; б) походженням; в)призначенням; г) напрямком.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аріант 6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 Фонетичні зміни у звуковому складі слів: чергування, асиміляція (уподібнення), спрощення, подовженн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 Запишіть 20 слів-термінів з вашої професійної галузі. П’ять з них введіть у реченн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  Перекладіть конструкції ділового стилю українською мовою і запишіть їх: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Наименование документа; оплата по безналичному расчету; лицевой счет; исключительно для сотрудников; исключительно важное значение; с учетом полученного распоряжения; согласно штатному расписанию; повестка дня; бывший директор; на будущей неделе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а місці крапок поставте, де треба, пропущені букви: </w:t>
      </w:r>
    </w:p>
    <w:p>
      <w:pPr>
        <w:pStyle w:val="Normal"/>
        <w:ind w:firstLine="709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Безвин…ий, беладон...а, вікон...иця, військ...омат, страйк...ом, інтел...ект, священ…ий, довгождан...ий, с...авці, мадон...а, інтермец...о, тон...а, ір…аціональний, Марок...о, одіс..ея, віл..а, Гол…андія, Шил...ер, Філіп...іни, Ніц...а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  <w:lang w:val="uk-UA"/>
        </w:rPr>
        <w:t>5. Складіть автобіографію.</w:t>
      </w:r>
      <w:r>
        <w:rPr>
          <w:color w:val="000000"/>
          <w:szCs w:val="28"/>
          <w:lang w:val="uk-UA"/>
        </w:rPr>
        <w:t xml:space="preserve"> Визначте, який це документ за: а) місцем виникнення; б) походженням; в)призначенням; г) напрямком.</w:t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</w:rPr>
        <w:t xml:space="preserve">Варіант </w:t>
      </w:r>
      <w:r>
        <w:rPr>
          <w:b/>
          <w:szCs w:val="28"/>
          <w:lang w:val="uk-UA"/>
        </w:rPr>
        <w:t>7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Особливості вживання паронімів і синонімів у текстах ділової української мов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ідредагуйте документ, запишіть правильний варіант.</w:t>
      </w:r>
    </w:p>
    <w:p>
      <w:pPr>
        <w:pStyle w:val="Normal"/>
        <w:ind w:firstLine="709"/>
        <w:jc w:val="right"/>
        <w:rPr>
          <w:i/>
          <w:i/>
          <w:szCs w:val="28"/>
          <w:lang w:val="uk-UA"/>
        </w:rPr>
      </w:pPr>
      <w:r>
        <w:rPr>
          <w:i/>
          <w:szCs w:val="28"/>
        </w:rPr>
        <w:t xml:space="preserve">Спортивне товариство </w:t>
      </w:r>
      <w:r>
        <w:rPr>
          <w:i/>
          <w:szCs w:val="28"/>
          <w:lang w:val="uk-UA"/>
        </w:rPr>
        <w:t>«</w:t>
      </w:r>
      <w:r>
        <w:rPr>
          <w:i/>
          <w:szCs w:val="28"/>
        </w:rPr>
        <w:t>Сокіл</w:t>
      </w:r>
      <w:r>
        <w:rPr>
          <w:i/>
          <w:szCs w:val="28"/>
          <w:lang w:val="uk-UA"/>
        </w:rPr>
        <w:t>»</w:t>
      </w:r>
      <w:r>
        <w:rPr>
          <w:i/>
          <w:szCs w:val="28"/>
        </w:rPr>
        <w:t xml:space="preserve"> </w:t>
      </w:r>
    </w:p>
    <w:p>
      <w:pPr>
        <w:pStyle w:val="Normal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ПРОТОКОЛ</w:t>
      </w:r>
    </w:p>
    <w:p>
      <w:pPr>
        <w:pStyle w:val="Normal"/>
        <w:ind w:firstLine="709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09.09.2010. № 12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м. Київ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Засідання спортколективу</w:t>
      </w:r>
    </w:p>
    <w:p>
      <w:pPr>
        <w:pStyle w:val="Normal"/>
        <w:ind w:firstLine="709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б</w:t>
      </w:r>
      <w:r>
        <w:rPr>
          <w:i/>
          <w:szCs w:val="28"/>
        </w:rPr>
        <w:t xml:space="preserve">ули присутні: майже всі члени колективу в кількості 6 чоловік (список додається). </w:t>
      </w:r>
    </w:p>
    <w:p>
      <w:pPr>
        <w:pStyle w:val="Normal"/>
        <w:ind w:firstLine="709"/>
        <w:jc w:val="both"/>
        <w:rPr>
          <w:i/>
          <w:i/>
          <w:szCs w:val="28"/>
          <w:lang w:val="uk-UA"/>
        </w:rPr>
      </w:pPr>
      <w:r>
        <w:rPr>
          <w:i/>
          <w:szCs w:val="28"/>
        </w:rPr>
        <w:t>Повістка денна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1. Звіт про роботу волейбольного гуртка по другому півріччю 2010 р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слухали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1. В. С. Піщук – голова волейбольного гуртка (звіт додається)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Виступили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С. О. Безпалий – член спорт бюро – відмітив, що в цілому робота гуртка ведеться відносно непогано, але є в роботі волей</w:t>
        <w:softHyphen/>
        <w:t>больного гуртка і недолік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вирішили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1. Визначити роботу волейбольного гуртка задовільно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2. Членам спортбюро врахувати критичні зауваження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3. Члени спортбюро В.С. Піщук (підпис)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 xml:space="preserve">                                   </w:t>
      </w:r>
      <w:r>
        <w:rPr>
          <w:i/>
          <w:color w:val="000000"/>
          <w:szCs w:val="28"/>
          <w:lang w:val="uk-UA"/>
        </w:rPr>
        <w:t>П.О. Ліхтаренко (підпис)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3. Перекладіть українською мовою і запишіть конструкції ділового стилю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</w:rPr>
        <w:t>Речь по вопросу, по истечении времени, возобновлять договор, вынести благодарность, первичная стоимость, промежуточный этап, расписка в получении, фактический объём, заведующий отделом, к приказу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4. Провідміняйте прізвища, поєднавши їх з чоловічими та жіночими іменами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Ткаченко, Ковалів, Горобець, Іванишин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5. Складіть документ, що пояснює причину певного факту, подій. Визначте, який це документ за: а) місцем виникнення; б) походженням; в)призначенням; г) напрямком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  <w:lang w:val="uk-UA"/>
        </w:rPr>
        <w:t>Варіант 8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1. Іншомовні слова в діловій українській мові (приклади), особливості їх правопису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2. Відредагуйте речення з документів, запишіть правильні варіант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У питанні, занесеному в повістку дня, третім пунктом стоїть інформація, про соціальний захист населення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Більша частина спеціалістів осталися і працюють, не дивлячись на те, що виробництво скоротилося по причині дефіциту сировин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Прийнято невідкладні міри і прикладено багато зусиль, щоб збільшити прожиточний мінімум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Самий надійний засіб від впливу протирічних чуток – не тільки рахуватися з думкою інших, а слідкувати за інформацією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3. Перекладіть українською мовою і запишіть конструкції ділового стилю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</w:rPr>
        <w:t>Признать действительным, в рассрочку, комиссия по составлению акта, по аналоги с, по понедельникам, внесение изменений и дополнений, в адрес, отпуск по болезни, смещать с должности, на протяжении дня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4. Запишіть словами і провідміняйте числівники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654; 459; 0,3; 3/5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5. Складіть наказ про зарахування на роботу. Оберіть назву по</w:t>
        <w:softHyphen/>
        <w:t>сади і структурний підрозділ, які відповідали б профілеві Ва</w:t>
        <w:softHyphen/>
        <w:t>шої майбутньої фахової діяльності. Визначте, який це документ за: а) місцем виникнення; б) походженням; в)призначенням; г) напрямком.</w:t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аріант 9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 Граматичні форми як засоби стилістики в діловому тексті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 Запишіть 20 слів-термінів з вашої професійної галузі. З п’ятьма з них складіть реченн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 Перекладіть конструкції українською мовою і запишіть їх:</w:t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>В установленный срок; текущий счет; со дня подписания соглашения; в соответствии с законом; по делам фирмы; отправить по адресу; ввести в состав; порядок дня; принимать участие; согласно предоставленным данным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 Провідміняйте прізвища, поєднавши їх із чоловічими та жіночими іменами:</w:t>
      </w:r>
    </w:p>
    <w:p>
      <w:pPr>
        <w:pStyle w:val="Normal"/>
        <w:ind w:firstLine="709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Коваленко, Андрусів, Швець, Петрушин, Кірсань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5. Складіть оголошення про презентацію книги (фірми, товару)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аріант 10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 Дієслово. Правопис особових закінчень дієслів І і ІІ дієвідмін. Використання словосполучень дієслівного типу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 Запишіть 20 слів-термінів з вашої професійної галузі. З п’ятьма з них складіть реченн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Перекладіть конструкції ділового стилю українською мовою і запишіть їх: </w:t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>Внесение изменений и дополнений; на оснований изложенного; ввести в состав; согласно поручению родителей; привести в соответствие; получение части оборудования; ввиду того, что; послать по почте; ввиду сказанного; вынести благодарность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4. Запишіть словами і провідміняйте числівники: 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637;479; 0,6; 3/8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5. Складіть запрошення на прийом з нагоди відкриття виставки. Визначте, який це документ за: а) місцем виникнення; б) походженням; в) призначенням; г) напрямком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  <w:lang w:val="uk-UA"/>
        </w:rPr>
        <w:t>Варіант 11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1. Зміст поняття «документ». Різновиди документів і основні правила їх оформлення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2. Відредагуйте словосполучення, запишіть правильні варі</w:t>
        <w:softHyphen/>
        <w:t>ант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Відповідно з постановою, згідно розпорядження, повістка ден</w:t>
        <w:softHyphen/>
        <w:t>на, приймати участь, вести себе пристойно, вибачте нас, слідуюча зупинка, прийняти заходи, слідуючи члени групи, особовий при</w:t>
        <w:softHyphen/>
        <w:t>клад, попасти в скрутне становище, вести себе, приятельські відно</w:t>
        <w:softHyphen/>
        <w:t>шення, шофер трамвая, заходи по поліпшенню, зробити пропо</w:t>
        <w:softHyphen/>
        <w:t>зицію коханій, звільнити від посади, немає смисл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  <w:lang w:val="uk-UA"/>
        </w:rPr>
        <w:t>3. Подані іменники запишіть у формі родового відмінка однини. Щодо кожного слова наведіть правило, яке визначає вживання відповідного закінчення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000000"/>
          <w:szCs w:val="28"/>
          <w:lang w:val="uk-UA"/>
        </w:rPr>
      </w:pPr>
      <w:r>
        <w:rPr>
          <w:i/>
          <w:color w:val="000000"/>
          <w:szCs w:val="28"/>
          <w:lang w:val="uk-UA"/>
        </w:rPr>
        <w:t>Статут, дот, полк, наказ, Севастополь, військовик, обов'язок, виклик, військкомат, командир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4. Визначте спосіб і форму ступенювання наведених прикметників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color w:val="000000"/>
          <w:szCs w:val="28"/>
          <w:lang w:val="uk-UA"/>
        </w:rPr>
        <w:t>Найважливіший, оперативніший, найменш ініціативний, більш уважний, найнебезпечніший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5. Складіть резюме. Прокоментуйте оформлення основних компонентів резюме. Визначте, який це документ за: а) місцем виникнення; б) походженням; в)призначенням; г) напрямком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  <w:lang w:val="uk-UA"/>
        </w:rPr>
        <w:t>Варіант 12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1. Вставні слова і вирази в діловому мовленні. Дієприкметникові звороти в діловому мовленні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2. Запишіть 20 слів-термінів з вашої професійної галузі. З п’ятьма з них складіть реченн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3. Перекладіть українською мовою і запишіть словосполучення: 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</w:rPr>
        <w:t>Заслуживать внимания; нанести вред; обратиться по адресу; работать по схеме; ввести в состав; по собственному желанию; на будущей неделе; два года тому назад; принять к сведению; по собственному желанию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4. Від поданих слів утворіть прикметники за допомогою суфікса -ськ-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Дрогобич, Волинь, Шотландія, Калуш, Мекка, Острог, Іртиш, Норвегія, Виборг, Дамаск, Оболонь, Ільмень, Париж, Случ, Санкт-Петербург, Забайкалля, Черкаси, Сиваш, Кривий Ріг, Ін</w:t>
        <w:softHyphen/>
        <w:t>гул, Буг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5. Складіть доповідну записку на ім'я керівника установи. Визначте, який це документ за: а) місцем виникнення; б) походженням; в)призначенням; г) напрямком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  <w:lang w:val="uk-UA"/>
        </w:rPr>
        <w:t>Варіант 13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1. Найуживаніші типи українських словників, їх значення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2. Відредагуйте речення з характеристики, запишіть пра</w:t>
        <w:softHyphen/>
        <w:t>вильні варіант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До навчання відноситься сумлінно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Вона постійно працює над підвищенням свого інтелектуаль</w:t>
        <w:softHyphen/>
        <w:t>ного рівня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На протязі трьох років приймає участь у суспільній роботі, член профсоюзу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Читає багато прес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Користується повагою серед товаришів і студентів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3. Перекладіть українською мовою і запишіть конструкції ділового стилю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</w:rPr>
        <w:t>Удостоверяющий документ, содействовать работе, в пределах, форма расчета, благоприятные условия, двойное гражданство, запрос в парламенте, отклонять рукопись, письменный отказ, идти навстречу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4. Напишіть окремо, разом або через дефіс: 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  <w:lang w:val="uk-UA"/>
        </w:rPr>
      </w:pPr>
      <w:r>
        <w:rPr>
          <w:i/>
          <w:color w:val="000000"/>
          <w:szCs w:val="28"/>
          <w:lang w:val="uk-UA"/>
        </w:rPr>
        <w:t>Генерал/майор, альфа/промені, міні/автомобіль, пів/олівця, трохи/вище/зазначений, пів/книги, жовто/гарячий, вельми/шанов</w:t>
        <w:softHyphen/>
        <w:t>ний, військово/полонений, вище/згаданий, напів/сонний, жовто/ зеленаво/синій, водно/спортивний, індо/європейський, пів/ока, віце/президентський, пів/відра, авто/мото/вело/шино/тракторний (завод), стоп/кран, сто/п’ят/десяти/річчя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5. Складіть документ, де оцінюються ділові та моральні якості працівника. Визначте, який це документ за: а) місцем виникнення; б) походженням; в)призначенням; г) напрямком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  <w:lang w:val="uk-UA"/>
        </w:rPr>
        <w:t>Варіант 14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1. Числівник. Використання числівників у діловому мовленні. Розряди числівників за значенням, групи за будово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2. Запишіть 20 слів-термінів з вашої професійної галузі. П’ять із них введіть у речення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3. Перекладіть українською мовою прийменникові конструкції ді</w:t>
        <w:softHyphen/>
        <w:t>лового стилю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</w:rPr>
        <w:t>Ввести в состав; на протяжении дня; несмотря на; по закону; по собственному желанию; поставить в пример; согласно приказу; принять к сведению; работать по схеме; по поручению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4. Напишіть слова окремо, разом або через дефіс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Прес/ конференція, магазин/ салон, віце/ президент, секретар/ референт, інженер/ економіст, електро/ поїзд, теле/ прес/ центр, гучно/ мовець, торговельно/ економічний, храм/ науки, орг/ від</w:t>
        <w:softHyphen/>
        <w:t>діл, тсх/ план, справа/ честі, фото/ телеграма, телеграма/ дору</w:t>
        <w:softHyphen/>
        <w:t>чення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5. Складіть доручення (особисте і службове) на отримання грошового переказу, придбання і доставку канцелярського приладдя. Визначте, які це документи за: а) місцем виникнення; б) походженням; в)призначенням; г) напрямком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  <w:lang w:val="uk-UA"/>
        </w:rPr>
        <w:t>Варіант 15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1. Вимоги до лексичних засобів ділового мовлення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2. Відредагуйте речення з документів, запишіть правильні варіант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Намічено провести конкурс «Інтелектуал» по виступам кож</w:t>
        <w:softHyphen/>
        <w:t>ної груп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Куратори груп по дорученню деканату перевіряли присутність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Довідки по любих питаннях – з 14 год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Відвідування музею здійснилося по ініціативі профкому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Провести слідуючий інструктаж, по техніці безпеки у жовтні місяці цього року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3. Перекладіть українською мовою словосполучення і за</w:t>
        <w:softHyphen/>
        <w:t>пишіть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</w:rPr>
        <w:t>Войти в круг интересов, оказать поддержку, соответствовать требованиям, административное взыскание, упущенная выгода, учет кадров, целесообразность работ, учредительное собрание, спорный вопрос, личное дело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4. Напишіть разом або через дефіс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Вище/зазначений, пів/огірка, життя/буття, відео/телефон, все</w:t>
        <w:softHyphen/>
        <w:t>світньо/відомий, єдино/кровний, народно/пісенний, темно/синій, мало/досліджений, чорно/волосий, червоно/гарячий, жар/птиця, українсько/польський, приватно/власницький, бор/машина, прем’єр/міністр, міні/спідниця, пів/Києва, сиво/волосий, сила/ силенна, високо/авторитетний, напів/сон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5. Складіть документ з інформацією про певний масовий захід. Визначте, який це документ за: а) місцем виникнення; б) походженням; в)призначенням; г) напрямком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  <w:lang w:val="uk-UA"/>
        </w:rPr>
        <w:t>Варіант 16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1. Складні випадки керування у службових документах. Складноскорочені слова й абревіатури в українському справочинстві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2. Запишіть 20 слів-термінів з вашої професійної галузі. З п’ятьма з них складіть речення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3. Перекладіть словосполучення українською мовою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</w:rPr>
        <w:t>Административное взыскание; в общей сложности; в процентном отношении; в равной степени; занимаемая должность; общественное порицание; соблюдать регламент; свободное предпринимательство; ставить в известность; прилагать все усил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4. Розкриваючи дужки, запишіть слова разом або через дефіс: 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  <w:lang w:val="uk-UA"/>
        </w:rPr>
      </w:pPr>
      <w:r>
        <w:rPr>
          <w:i/>
          <w:color w:val="000000"/>
          <w:szCs w:val="28"/>
          <w:lang w:val="uk-UA"/>
        </w:rPr>
        <w:t>Вугле(видобуток), озерно(болотний), здивовано(розгублений), всесвітньо(відомий),  червоно(гарячий),    вакуум(камера), перекоти (поле), прем’єр (міністр), тьмяно(жовтий), вище(згаданий),    одно(денний),    прес(конференція),    зменшено(пестливий),    сніжно(білий),    біло(сніжний),    прес (центр),  всесвітньо(історичний), високо(освічений), двадцяти(п’яти)(денний), торговельно(комерційний)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5. Складіть розписку про одержання на складі матеріальних цін</w:t>
        <w:softHyphen/>
        <w:t>ностей. Визначте, який це документ за: а) місцем виникнення; б) походженням; в)призначенням; г) напрямком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  <w:lang w:val="uk-UA"/>
        </w:rPr>
        <w:t>Варіант 17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1. Мовний етикет і тональності спілкування. Ділові зустрічі та ділові засідання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2. Відредагуйте речення з документів, запишіть правильні варіант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Відповідно з наказом ректора на факультеті при кафедрах створено гуртк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По першому питанню взяли участь два виступаючі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Звільнити з посади асистента кафедри математики з власного бажання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Курси по вивченню англійської відбуваються у 34 кабінеті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Згідно наказу студента Петренка О. М. відчислили з універ</w:t>
        <w:softHyphen/>
        <w:t>ситету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3. Перекладіть українською мовою і запишіть словосполу</w:t>
        <w:softHyphen/>
        <w:t>чення: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Cs w:val="28"/>
        </w:rPr>
        <w:t>Единовременное пособие, заказное письмо, при наличии средств, зачислить на текущий счет, вовлечь в работу, не подлежит сомнению, вспомогательное помещение, государственная пошлина, выпускаемая продукция, конкретное предложение по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4. Напишіть, де потрібно, з великої літери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львівський національний університет імені франка, меценат, одеська автострада, карпати, асканія-нова, газета «столиця», київські вулиці, андріївська церква, софійський собор, універ</w:t>
        <w:softHyphen/>
        <w:t>маг «Україна», поштова площа, пуща-водиця, станція метро «зо</w:t>
        <w:softHyphen/>
        <w:t>лоті ворота», західний вітер, народи західної європи, південний берег криму, південний степ, далекий схід, літературний музей, будинок відпочинку, будинок учителя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5. Складіть документ, де викладаються думки спеціаліста (колективу) щодо певної роботи (наукової праці, статті), а також висновки про цю роботу. Визначте, який це документ за: а) місцем виникнення; б) походженням; в)призначенням; г) напрямком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  <w:lang w:val="uk-UA"/>
        </w:rPr>
        <w:t>Варіант 18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1. Як граматичні категорії іменника можна використовувати в ролі стилістичних засобів у діловому стилі?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2. Запишіть 20 слів-термінів з вашої професійної галузі. З п'ятьма з них складіть речення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3. Перекладіть словосполучення українською мовою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</w:rPr>
        <w:t>Вовлечь в работу; говорить на родном языке; работать в должности; ввиду указанного; ввиду того, что; заслуживать внимания; удостоверение личности; частным образом; совершать сделку; прийти к согла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4. Напишіть, де потрібно, велику літеру: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uk-UA"/>
        </w:rPr>
      </w:pPr>
      <w:r>
        <w:rPr>
          <w:i/>
          <w:color w:val="000000"/>
          <w:szCs w:val="28"/>
          <w:lang w:val="uk-UA"/>
        </w:rPr>
        <w:t>могилів-подільський,   громадянська   війна,   києво-печерська лавра, золоті ворота, софійський собор, проспект науки, шев</w:t>
        <w:softHyphen/>
        <w:t xml:space="preserve">ченківські читання, майдан незалежності, угорська республіка, республіка білорусь, міністерство культури україни, декларація прав людини, езоиова мова, цивільний повітряний флот україни, співдружність незалежних держав, Ярославів вал, село нові сан-жари, конституційний суд україни. 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5.  Складіть заяву про надання матеріальної допомоги. Визначте, який це документ за: а) місцем виникнення; б) походженням; в)призначенням; г) напрямком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  <w:lang w:val="uk-UA"/>
        </w:rPr>
        <w:t>Варіант 19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1. Публічний виступ: жанри, внутрішня структура і композиція, метод викладу, вимоги до мови оратора.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2. Відредагуйте речення з документів, запишіть правильні варіант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Абсолютна більшість виданих розпоряджень виконана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На протязі 2010-2011 рр. Приймав участь у студентських наукових читаннях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Не дивлячись на конкурентів, фірма заключила вигідний договір із закордонними партнерам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Прошу вашого дозволу на невідвідування занять за сімейни</w:t>
        <w:softHyphen/>
        <w:t>ми причинами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3. Перекладіть українською мовою і запишіть словосполу</w:t>
        <w:softHyphen/>
        <w:t>чення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</w:rPr>
        <w:t>Говорить на родном языке, подавляющее большинство, привлечь к ответственности, принять срочные меры, терпеть убытки, беспечно относиться, ведущий специалист, предоставить право, несмотря на неоднократные указания, в одном экземпляре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4. Напишіть словами математичні вирази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Від 567 385 132 відняти 16; сума чисел дорівнює 806 359 124; 24 додати до 152 536 749; сума чисел дорівнює 583 927 695; від 759 688 172 відняти 75; додати 11 до 749 854 432; сума чисел дорівнює 916 563 284; додати 19 до 854 721 963; від 546 378 219 відняти 75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5. Складіть дві розписки: службову і приватну. Порівняйте ці документи. Визначте, які це документи за: а) місцем виникнення; б) походженням; в)призначенням; г) напрямком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  <w:lang w:val="uk-UA"/>
        </w:rPr>
        <w:t>Варіант 20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1. Особливості використання прикметника в текстах фахової тема</w:t>
        <w:softHyphen/>
        <w:t>тики. Як утворюються ступені порівняння якісних прикметни</w:t>
        <w:softHyphen/>
        <w:t>ків? Наведіть приклади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2. Запишіть 20 слів-термінів з вашої професійної галузі. П’ять з них введіть у реченн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3. Перекладіть українською мовою і запишіть словосполучення: 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</w:rPr>
        <w:t>Расписка в получении; текучесть кадров; спрос и предложение; расходы по бюджету; принимать участие; подписка на газеты; подавляющее большинство; привлечь к ответственности; принять срочные меры; нести убытки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4. Запишіть цифри у словосполученнях словами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За 7 замками. Жонглювати 11 м’ячами. Вручити мандати 478 де</w:t>
        <w:softHyphen/>
        <w:t>легатам. Не вистачило 254 голосів. Зернові посіяно на 360 гекта</w:t>
        <w:softHyphen/>
        <w:t>рах. Урожай зібрано з 583 гектарів. У 90 питаннях зі 100. Відстань становить 4795827 метрів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5. Складіть лист-запит до офіційної установи. Визначте, який це документ за: а) місцем виникнення; б) походженням; в)призначенням; г) напрямком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  <w:lang w:val="uk-UA"/>
        </w:rPr>
        <w:t>Варіант 21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1. Особливості використання і правопису займенників у тек</w:t>
        <w:softHyphen/>
        <w:t>стах ділового стилю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2. Ненормативні мовні одиниці (суржик) замініть правиль</w:t>
        <w:softHyphen/>
        <w:t>ними українськими відповідникам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Відношення до роботи, мнима угода, лишити прав, на сліду</w:t>
        <w:softHyphen/>
        <w:t>ючій неділі, житель будинку, добавили зарплатню, зложити повноваження, виключення з правил, виконувати заказ, бувший студент, вмішуватись у справи, в любій ситуації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3. Перекладіть українською мовою і запишіть конструкції ділового стилю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</w:rPr>
        <w:t>Работа по совместительству, расчетный счет, восстановить в должности, со стороны, передавать полномочия, должен соответствовать, в виду вышеизложенного, досрочно выполнить, по усмотрению, считать целесообразным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4. Поставте іменники в родовому та орудному відмінках од</w:t>
        <w:softHyphen/>
        <w:t>нини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Радість, подорож, зустріч, галузь, мить, любов, віддаль, розповідь, чесність, велич, глазур, пам’ять, доповідь, сіль, ніч, мідь, повість, радість, швидкість, суміш, даль, розповідь, кров, верф, мати, піч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5. Складіть документ, де подається повідомлення про вико</w:t>
        <w:softHyphen/>
        <w:t>нання якоїсь роботи. Визначте, який це документ за: а) місцем виникнення; б) походженням; в)призначенням; г) напрямком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  <w:lang w:val="uk-UA"/>
        </w:rPr>
        <w:t>Варіант 22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1. Положення. Статут. Їх основні розділи та реквізити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2. Запишіть 20 слів-термінів з вашої професійної галузі. П’ять із них введіть у речення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3. Перекладіть прийменникові конструкції ділового стилю ук</w:t>
        <w:softHyphen/>
        <w:t>раїнською мовою і запишіть їх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</w:rPr>
        <w:t>Свободное предпринимательство; совершать сделку; принять срочные мери; произносить речь; прийти по делу; личное дело; недвижимое имущество; здравый смысл; в сжатые срок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4. Поставте іменники в родовому та орудному відмінках однини: 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  <w:lang w:val="uk-UA"/>
        </w:rPr>
      </w:pPr>
      <w:r>
        <w:rPr>
          <w:i/>
          <w:color w:val="000000"/>
          <w:szCs w:val="28"/>
          <w:lang w:val="uk-UA"/>
        </w:rPr>
        <w:t>Можливість, біль, Умань, Керч, зустріч, подорож, гордість, степ, пам’ять, ефективність, якість, далечінь, жовч, Сибір, стаття, при</w:t>
        <w:softHyphen/>
        <w:t>страсть, любов, вісь, ніч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5. Складіть заяву про зарахування на посаду. Визначте, який це документ за: а) місцем виникнення; б) походженням; в)призначенням; г) напрямком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  <w:lang w:val="uk-UA"/>
        </w:rPr>
        <w:t>Варіант 23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1. Дієслівні форми як засоби стилістики в офіційно-ділово</w:t>
        <w:softHyphen/>
        <w:t>му стилі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2. Відредагуйте речення з документів, запишіть правильні варіант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У іншому випадку ми будемо змушені передивитися умови нашої угоди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  <w:lang w:val="uk-UA"/>
        </w:rPr>
        <w:t>Пропоную за недобре відношення до своїх обов'язків лиши</w:t>
        <w:softHyphen/>
        <w:t>ти премії за лютий місяць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000000"/>
          <w:szCs w:val="28"/>
          <w:lang w:val="uk-UA"/>
        </w:rPr>
      </w:pPr>
      <w:r>
        <w:rPr>
          <w:i/>
          <w:color w:val="000000"/>
          <w:szCs w:val="28"/>
          <w:lang w:val="uk-UA"/>
        </w:rPr>
        <w:t xml:space="preserve">Наказуємо вам, щоб ви оплатили виникшу заборгованість. 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Замовник до 5-го числа слідуючого місяця сплачує Виконав</w:t>
        <w:softHyphen/>
        <w:t>цеві орендну плату згідно тарифів, які чинні на момент оплати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3. Перекладіть українською мовою і запишіть словосполу</w:t>
        <w:softHyphen/>
        <w:t>чення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</w:rPr>
        <w:t>Достижение общей цели, вводить в убыток, в довершение ко всему, для видимости, приносить неприятности, заказное пись</w:t>
        <w:softHyphen/>
        <w:t>мо, наличные деньги, в затруднении, в знак согласия, неотложное дело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4. Утворіть прикметники від поданих іменників: 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  <w:lang w:val="uk-UA"/>
        </w:rPr>
      </w:pPr>
      <w:r>
        <w:rPr>
          <w:i/>
          <w:color w:val="000000"/>
          <w:szCs w:val="28"/>
          <w:lang w:val="uk-UA"/>
        </w:rPr>
        <w:t>Оренбург, Воронеж, тюрк, казах, Волга, Запоріжжя, гігант, француз, Рига, Сиваш, печеніг, Норвегія, Гамбург, Калуга, Кременчук, словак, Острог, Галич, Голландія, Петербург, Лейп</w:t>
        <w:softHyphen/>
        <w:t>циг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5. Складіть наказ про надання відпустки. Визначте, який це документ за: а) місцем виникнення; б) походженням; в)призначенням; г) напрямком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  <w:lang w:val="uk-UA"/>
        </w:rPr>
        <w:t>Варіант 24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1. Контракт: основні розділи та реквізити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2. Запишіть 20 слів-термінів з вашої професійної галузі. П’ять з них введіть у реченн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3. Перекладіть українською мовою і запишіть словосполучення: 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</w:rPr>
        <w:t>Вводить в заблуждение; в двух словах; работать в должности директора; затруднительное положение; вне всякого сомнения, согласно приказу; восстановить в должности; в случае необходимости; не подлежит сомнению; излагать письменно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4. Утворіть прикметники від іменників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Студент, щастя, область, кількість, кореспондент, ненависть, за</w:t>
        <w:softHyphen/>
        <w:t>хист, компост, інтелігент, гігант, екстреміст, проїзд, якість, прези</w:t>
        <w:softHyphen/>
        <w:t>дент, хвастун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5. Складіть заяву про надання відпустки. Визначте, який це документ за: а) місцем виникнення; б) походженням; в)призначенням; г) напрямком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  <w:lang w:val="uk-UA"/>
        </w:rPr>
        <w:t>Варіант 25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1. Синтаксичні особливості ділового тексту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2. Відредагуйте речення з документів, запишіть правильні варіант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Дія договору зупиняється у випадках, передбачуваних у дію</w:t>
        <w:softHyphen/>
        <w:t>чому законодавстві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Наказую: прийняти до уваги і вжити термінової міри щодо дострокової установки оборудування для вводу в дію нового цеха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Результати роботи записуються до книги за слідуючою шка</w:t>
        <w:softHyphen/>
        <w:t>лою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Треба прикласти всі зусилля, щоб показати, що це припу</w:t>
        <w:softHyphen/>
        <w:t>щення вірне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3. Перекладіть українською мовою і запишіть словосполу</w:t>
        <w:softHyphen/>
        <w:t>чення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</w:rPr>
        <w:t>В целях предотвращения, наверстать упущенное, оказывать сопротивление, отпуск по болезни, расходная накладная, текучесть кадров, письмо с уведомлением, щекотливое обстоятельство, меры предосторожности, наводить справки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4. Запишіть числівник словами, узгодивши його з іменни</w:t>
        <w:softHyphen/>
        <w:t>ком, і провідміняйте словосполучення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2 (рідна сестра), 32 (дуб), 3/4 (тонна), 563 (сторінка)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5. Складіть документ, що пояснює причину певного факту, події. Визначте, який це документ за: а) місцем виникнення; б) походженням; в)призначенням; г) напрямком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  <w:lang w:val="uk-UA"/>
        </w:rPr>
        <w:t>Варіант 26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1. Договір: основні розділи та реквізити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2. Складіть словник ділової людини з 20 слів-термінів з вашої про</w:t>
        <w:softHyphen/>
        <w:t>фесійної галузі. З п’ятьма з них складіть речення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3. Перекладіть стійкі вирази ділового стилю українською мовою і запишіть їх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</w:rPr>
        <w:t>Предварительное рассмотрение; предоставить справку; предоставить возможность; привлекать к ответственности; оказаться в затруднительном положении; прийти по делу; на прошлой неделе; здравый смысл; меры предосторожности; в большинстве случаев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4. Запишіть числівник словами, узгодивши його з іменником, та провідміняйте словосполучення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2 (рідний брат), 54 (дуб), 5 (кілограм), 1200 (сторінка)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5. Складіть протокол зборів трудового колективу з питання розподілу грошових премій. Визначте, який це документ за: а) місцем виникнення; б) походженням; в)призначенням; г) напрямком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  <w:lang w:val="uk-UA"/>
        </w:rPr>
        <w:t>Варіант 27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1. Особливості використання та відмінювання кількісних чис</w:t>
        <w:softHyphen/>
        <w:t>лівників у документації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2. Відредагуйте речення з документів, запишіть правильні варіант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Цей факт заслуговує уваги, але не відноситься до діла, бо не являється доказом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Ведучий зборів нагадав, що необхідно додержуватися регламента і не відходити від нього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На виставці-продажі ви можете познайомитися з багатьма представниками сільськогосподарської та промислової продукції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Переверніть сторінку каталогу, де вказано ціна на підпису на газету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Товар повинен загортатися в тару, що забезпечить схоронність товару при транспортирові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3. Перекладіть українською мовою і запишіть словосполу</w:t>
        <w:softHyphen/>
        <w:t>чення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</w:rPr>
        <w:t>Не по плечу, годный к употреблению, оставить в покое, по долгу службы, из уважений к вам, каждый в отдельности, в случае неуплаты суммы, комиссия по проверке фактов, выплата ссуды, должностной оклад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4. Утворіть від поданих імен жіночі та чоловічі імена по батькові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Юрій, Павло, Свирид, Інокентій, Геннадій, Лука, Тимофій, Олександр, Опанас, Кирило, Анатолій, Олексій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5. Складіть документ, де адресатові пропонується взяти участь у якомусь заході. Визначте, який це документ за: а) місцем виникнення; б) походженням; в)призначенням; г) напрямком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  <w:lang w:val="uk-UA"/>
        </w:rPr>
        <w:t>Варіант 28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1. Прийменник. Значення прийменників у текстах ділового мовлення. Синоніміка прийменників. Прийменник і милозвучність мови.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. Запишіть 20 слів-термінів з вашої професійної галузі. З п’ятьма з них складіть речення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3. Перекладіть стійкі вирази ділового стилю українською мовою і запишіть їх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</w:rPr>
        <w:t>Наводить справки; на повестке дня; освободить по собственному желанию; оказать помощь; по вашему усмотрению; в процентном отношении; согласно постановлению; чрезвычайное положение; окружающая среда; учебное заведени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4. Утворіть від імен жіночі та чоловічі імена по батькові: 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Андрій, Дмитро, Сергій, Ігор, Олексій, Микола, Григорій, Ана</w:t>
        <w:softHyphen/>
        <w:t>толій, Сава, Ілля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5. Складіть пояснювальну записку щодо порушення трудової дис</w:t>
        <w:softHyphen/>
        <w:t>ципліни. Визначте, який це документ за: а) місцем виникнення; б) походженням; в)призначенням; г) напрямком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  <w:lang w:val="uk-UA"/>
        </w:rPr>
        <w:t>Варіант 29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1. Основні ознаки мови офіційно-ділового стилю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2. Ненормативні мовні одиниці (суржик) замініть правиль</w:t>
        <w:softHyphen/>
        <w:t>ними українськими відповідникам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Без виключення, в другий раз, це не відноситься до діла, являється доказом, умісне запитання, учбові доручення, цей факт заслуговує уваги, повістка денна, у самий найближчий час, на слідуючій неділі, проводили міроприємство, прийяти заходи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3. Перекладіть наведені конструкції ділового стилю україн</w:t>
        <w:softHyphen/>
        <w:t>ською мовою і запишіть їх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</w:rPr>
        <w:t>Наложенный платёж, обоюдный ущерб, подать в отставку, производственная деятельность, наследственное имущество, ранее проживающий, спорный вопрос, расторжение договора, учебное пособие, взыскание пени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4. Запишіть правильно іншомовні слова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Алж...р, Аргент…на, бравіс...мо, Ват...кан, Вав...лон, барок...о, Ваш...нгтон, дез…нтеграція, дез...нформація, єп...скоп, брут...о, Корс...ка, лібрет...о, Мекс...ка, піаніс...мо, С...р...я, Т...бет, С...ц...лія, пле...єр, конве...єр, фе...єрверк, лейпц...зь</w:t>
        <w:softHyphen/>
        <w:t>кий, Мадр...д, інтермец...о, ван...а, ім….іграція, нет...о, пан...а, тон...а, анг...на, віл...а, Браз…лія, ж...рі, Ж...ль Верн, ір…аціо</w:t>
        <w:softHyphen/>
        <w:t>нальний, ре...єстр, ант...квар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5. Складіть заяву про зарахування на роботу. Поясніть склад і оформлення додатків. Визначте, який це документ за: а) місцем виникнення; б) походженням; в)призначенням; г) напрямком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Cs w:val="28"/>
        </w:rPr>
      </w:pPr>
      <w:r>
        <w:rPr>
          <w:b/>
          <w:color w:val="000000"/>
          <w:szCs w:val="28"/>
          <w:lang w:val="uk-UA"/>
        </w:rPr>
        <w:t>Варіант 30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1. Синтаксичні особливості ділових паперів. Синтаксичні структури діловодства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2. Запишіть 20 слів-термінів з вашої професійної галузі. П’ять із них введіть у речення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3. Перекладіть наведені конструкції ділового стилю українською мовою і запишіть їх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</w:rPr>
        <w:t>Принять во внимание; согласно приказу; работать по контракту; послать по почте; по собственному желанию; принять к сведению; в прошлом году; удостоверение личности; предельный срок; платить по перечислению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4. Запишіть іншомовні слова, вставляючи, де потрібно, пропущені букви чи знаки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Ал...янс, ад...ютант, барел...єф, вуал...ю, б...юст, вар...єте, дос...є, кон...юнктура, кур...йоз, Лавуаз...є, мад...яр, міль…онер. Мол...єр, комп...ютер, п...єдестал, Рив...єра, н...юанс, Севіл…я, ін...єкція, об... єкт, інтерв...ю, Х...юстон, прем...єра, Ф...єзоле, порт...єра, кур...єр, деб...ют, Лур...є, модел...єр, Н...ютон, рант...є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5. Напишіть розпорядження про дозвіл на дострокове складання сесії. Визначте, який це документ за: а) місцем виникнення; б) походженням; в)призначенням; г) напрямком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  <w:lang w:val="uk-UA"/>
        </w:rPr>
        <w:t>Варіант 31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1. Основні орфоепічні норми української мови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2. Відредагуйте речення з документів, запишіть правильні варіант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Прошу дати черговий відпуск з 2 листопаду 2004 р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Прошу вирішити питання про мій перевод на інший участок роботи у зв'язку з особистою обставиною, медична справка док</w:t>
        <w:softHyphen/>
        <w:t>ладається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Прошу застосувати заходів відносно виконання рішення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Справка видана для пред’явлення по місцю робот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Його роботу завжди відзначають на відмінно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iCs/>
          <w:color w:val="000000"/>
          <w:szCs w:val="28"/>
          <w:lang w:val="uk-UA"/>
        </w:rPr>
        <w:t>3.</w:t>
      </w:r>
      <w:r>
        <w:rPr>
          <w:i/>
          <w:iCs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Перекладіть українською мовою і запишіть конструкції ділового стилю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</w:rPr>
        <w:t>Ежемесячные платежи, указанное произведение, личная ответственность, в первую очередь, причитающаяся сумма, предъявлять иск через суд, на общих основаниях, по взаимному согласию, движимое имущество, агент по снабжению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4. Розкриваючи дужки, напишіть складні слова разом або через дефіс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Інформаційно/бібліографічний, історико/археологічний, інтер/ претація, інформаційно/пропагандистський, кормо/цех, інтенсив</w:t>
        <w:softHyphen/>
        <w:t>но/забарвлений, інтелектуально/моральний, інструкторсько/мето</w:t>
        <w:softHyphen/>
        <w:t>дичний, інформаційно/обчислювальний, індо/германський, інже</w:t>
        <w:softHyphen/>
        <w:t>нер/конструктор, імуно/дефіцит, звіро/промисловець, звуко/записувальний, зерно/кукурудзо/збиральний, крає/знавство, церковно/слов’янський, крапле/подібний, ніжно/шкірий, крає/вид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  <w:lang w:val="uk-UA"/>
        </w:rPr>
        <w:t>5. Складіть документ, де подається повідомлення про вико</w:t>
        <w:softHyphen/>
        <w:t>нання якоїсь роботи. Визначте, який це документ за: а) місцем виникнення; б) походженням; в)призначенням; г) напрямком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Cs w:val="28"/>
          <w:lang w:val="uk-UA"/>
        </w:rPr>
      </w:pPr>
      <w:r>
        <w:rPr>
          <w:b/>
          <w:color w:val="000000"/>
          <w:szCs w:val="28"/>
          <w:lang w:val="uk-UA"/>
        </w:rPr>
        <w:t>Варіант 32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1. Складні випадки відмінювання прізвищ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2. Запишіть 20 слів-термінів з вашої професійної галузі. П’ять з них введіть у речення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3. Перекладіть стійкі вирази ділового стилю українською мовою і запишіть їх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</w:rPr>
        <w:t>Общественное мнение; общественные отношения; совершать сделку; потребительская корзина; не придавать значения; соглас</w:t>
        <w:softHyphen/>
        <w:t>но приказу; как можно раньше; по семейным обстоятельствам; заключать сделку; принимать меры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4. Розкриваючи дужки, напишіть складні слова разом або через де</w:t>
        <w:softHyphen/>
        <w:t>фіс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(Суспільпо)корисний, (високо)освічений, (давно)минулий, (зовнішньо)політичний, (машино)тракторний, (індо)європейський, (південно)східний, (громадсько)політичний, (науково)популярний, (соціально)економічний, (десяти)поверховий, (темно)синій, (жовто)гарячий, (всесвітньо)історичний, (гіркувато)солоний, (життє)радісни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5. Складіть звіт про відрядження. Визначте, який це документ за: а) місцем виникнення; б) походженням; в)призначенням; г) напрямком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Cs w:val="28"/>
        </w:rPr>
      </w:pPr>
      <w:r>
        <w:rPr>
          <w:b/>
          <w:color w:val="000000"/>
          <w:szCs w:val="28"/>
          <w:lang w:val="uk-UA"/>
        </w:rPr>
        <w:t>Варіант 33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1. Охарактеризуйте вимоги до оформлення сучасного докумен</w:t>
        <w:softHyphen/>
        <w:t>та. Наведіть приклади (на рівні реквізиту), які засвідчують прак</w:t>
        <w:softHyphen/>
        <w:t>тичну реалізацію зазначених вимог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2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Іменники, належні до складу кількісно-іменних сполук, запи</w:t>
        <w:softHyphen/>
        <w:t>шіть у потрібній відмінковій формі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Проголосувало чотири (помічник); відрядження на два-три (місяць); нагороджено шістнадцятьох (інструктор); придбано двадцять п'ять (чоботи); обсяг робіт збільшено у п</w:t>
      </w:r>
      <w:r>
        <w:rPr>
          <w:i/>
          <w:color w:val="000000"/>
          <w:szCs w:val="28"/>
        </w:rPr>
        <w:t>’</w:t>
      </w:r>
      <w:r>
        <w:rPr>
          <w:i/>
          <w:color w:val="000000"/>
          <w:szCs w:val="28"/>
          <w:lang w:val="uk-UA"/>
        </w:rPr>
        <w:t>ять цілих п</w:t>
      </w:r>
      <w:r>
        <w:rPr>
          <w:i/>
          <w:color w:val="000000"/>
          <w:szCs w:val="28"/>
        </w:rPr>
        <w:t>’</w:t>
      </w:r>
      <w:r>
        <w:rPr>
          <w:i/>
          <w:color w:val="000000"/>
          <w:szCs w:val="28"/>
          <w:lang w:val="uk-UA"/>
        </w:rPr>
        <w:t>ять десятих (раз)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3. Перекладіть українською мовою типові звороти, уживані в текс</w:t>
        <w:softHyphen/>
        <w:t>тах розписок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Временное пользование; вышеуказанные материальные ценности; обязаться возвратить данную сумму; получить следующие вещи; заведующий складом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4. Утворіть видові пари дієслів. Які засоби утворення видових форм дієслова реалізовані в прикладах?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Нумерувати, підраховувати, надійти, під</w:t>
      </w:r>
      <w:r>
        <w:rPr>
          <w:i/>
          <w:color w:val="000000"/>
          <w:szCs w:val="28"/>
        </w:rPr>
        <w:t>’</w:t>
      </w:r>
      <w:r>
        <w:rPr>
          <w:i/>
          <w:color w:val="000000"/>
          <w:szCs w:val="28"/>
          <w:lang w:val="uk-UA"/>
        </w:rPr>
        <w:t>їхати, скорочувати, розташовувати, призначити, зобов</w:t>
      </w:r>
      <w:r>
        <w:rPr>
          <w:i/>
          <w:color w:val="000000"/>
          <w:szCs w:val="28"/>
        </w:rPr>
        <w:t>’</w:t>
      </w:r>
      <w:r>
        <w:rPr>
          <w:i/>
          <w:color w:val="000000"/>
          <w:szCs w:val="28"/>
          <w:lang w:val="uk-UA"/>
        </w:rPr>
        <w:t>язува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  <w:lang w:val="uk-UA"/>
        </w:rPr>
        <w:t>5. Складіть наказ про зарахування на роботу. Оберіть назву по</w:t>
        <w:softHyphen/>
        <w:t>сади і структурний підрозділ, які відповідали б профілеві Ва</w:t>
        <w:softHyphen/>
        <w:t>шої майбутньої фахової діяльності. Визначте, який це документ за: а) місцем виникнення; б) походженням; в)призначенням; г) напрямком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Cs w:val="28"/>
        </w:rPr>
      </w:pPr>
      <w:r>
        <w:rPr>
          <w:b/>
          <w:color w:val="000000"/>
          <w:szCs w:val="28"/>
          <w:lang w:val="uk-UA"/>
        </w:rPr>
        <w:t>Варіант 34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1. Сформулюйте орфоепічні норми приголосних звуків. Наведіть приклади з транскрипцією, яка підтверджує нормативність ви</w:t>
        <w:softHyphen/>
        <w:t>мови приголосних у спортивній термінології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2. Утворіть відносні прикметники від географічних назв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Красне Село; Новгород-Сіверський; Княжичі; Збараж; При</w:t>
        <w:softHyphen/>
        <w:t>луки; Великий Луг; Кременчук; Біла Церква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3. Провідміняйте словосполучення. Поставте наголос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Вісімсот сімдесят шість спортсменів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4. Доберіть десять термінів спортивного вжитку, які засвідчують чітку вимову голосного [о] в ненаголошеній позиції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5. Складіть заяву про зарахування на роботу. Поясніть склад і оформлення додатків. Визначте, який це документ за: а) місцем виникнення; б) походженням; в)призначенням; г) напрямко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Варіант 35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  <w:lang w:val="uk-UA"/>
        </w:rPr>
        <w:t>1. Сформулюйте орфоепічні норми голосних звуків. Наведіть при</w:t>
        <w:softHyphen/>
        <w:t>клади з транскрипцією, яка підтверджує нормативність вимо</w:t>
        <w:softHyphen/>
        <w:t>ви голосних у спортивній термінології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2. Утворіть порядкові числівники й запишіть їх словами. Постав</w:t>
        <w:softHyphen/>
        <w:t>те наголос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1625; 2000; 9087; 99876; 10001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3. Розкрийте дужки, запишіть сполучник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(Не) мов, (як) що, замість (того) що (б), не (мов) би (то), через (те) що, за (те), (дарма) що, тому (то), (при) чому, то (б) то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lang w:val="uk-UA"/>
        </w:rPr>
        <w:t>4. Перекладіть українською мовою типові мовні звороти, ужива</w:t>
        <w:softHyphen/>
        <w:t>ні в текстах наказів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color w:val="000000"/>
          <w:szCs w:val="28"/>
          <w:lang w:val="uk-UA"/>
        </w:rPr>
        <w:t>В порядке перевода; испытательный срок; ставить на вид (кому); ужесточить требования; личный состав; замещать должность (чью); винести выговор (кому); ввести должность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5. Складіть резюме. Прокоментуйте оформлення основних ком</w:t>
        <w:softHyphen/>
        <w:t>понентів резюме. Визначте, який це документ за: а) місцем виникнення; б) походженням; в)призначенням; г) напрямком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ПИСОК РЕКОМЕНДОВАНОЇ ЛІТЕРАТУРИ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сновна література:</w:t>
      </w:r>
    </w:p>
    <w:p>
      <w:pPr>
        <w:pStyle w:val="Normal"/>
        <w:spacing w:lineRule="auto" w:line="336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39" w:leader="none"/>
        </w:tabs>
        <w:autoSpaceDE w:val="false"/>
        <w:spacing w:lineRule="auto" w:line="336"/>
        <w:ind w:left="1539" w:hanging="360"/>
        <w:jc w:val="both"/>
        <w:rPr/>
      </w:pPr>
      <w:r>
        <w:rPr>
          <w:szCs w:val="28"/>
        </w:rPr>
        <w:t>Глущик С.В., Дияк О.В., Шевчук С.В. Сучасні ділові папери: Навч. посібник. – 4-тє   вид., переробл. і доп. – К.: А.С.К., 200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39" w:leader="none"/>
        </w:tabs>
        <w:autoSpaceDE w:val="false"/>
        <w:spacing w:lineRule="auto" w:line="336"/>
        <w:ind w:left="1539" w:hanging="360"/>
        <w:jc w:val="both"/>
        <w:rPr/>
      </w:pPr>
      <w:r>
        <w:rPr>
          <w:szCs w:val="28"/>
        </w:rPr>
        <w:t>Гуць М.В., Олійник І.Г., Ющук І.П. Українська мова у професійному спілкуванні. Навчальний посібник. – К.: Міжнародна агенція «</w:t>
      </w:r>
      <w:r>
        <w:rPr>
          <w:szCs w:val="28"/>
          <w:lang w:val="en-US"/>
        </w:rPr>
        <w:t>BeeZone</w:t>
      </w:r>
      <w:r>
        <w:rPr>
          <w:szCs w:val="28"/>
        </w:rPr>
        <w:t xml:space="preserve">», 2004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39" w:leader="none"/>
        </w:tabs>
        <w:autoSpaceDE w:val="false"/>
        <w:spacing w:lineRule="auto" w:line="336"/>
        <w:ind w:left="1539" w:hanging="360"/>
        <w:jc w:val="both"/>
        <w:rPr/>
      </w:pPr>
      <w:r>
        <w:rPr>
          <w:szCs w:val="28"/>
        </w:rPr>
        <w:t>Зубков М. Російсько-український, українсько-російський словник. – Х.,200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39" w:leader="none"/>
        </w:tabs>
        <w:autoSpaceDE w:val="false"/>
        <w:spacing w:lineRule="auto" w:line="336"/>
        <w:ind w:left="1539" w:hanging="360"/>
        <w:jc w:val="both"/>
        <w:rPr/>
      </w:pPr>
      <w:r>
        <w:rPr>
          <w:szCs w:val="28"/>
        </w:rPr>
        <w:t xml:space="preserve">Зубков М. Сучасна українська ділова мова. Підручник. – Х., 2006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39" w:leader="none"/>
        </w:tabs>
        <w:autoSpaceDE w:val="false"/>
        <w:spacing w:lineRule="auto" w:line="336"/>
        <w:ind w:left="1539" w:hanging="360"/>
        <w:jc w:val="both"/>
        <w:rPr/>
      </w:pPr>
      <w:r>
        <w:rPr>
          <w:szCs w:val="28"/>
        </w:rPr>
        <w:t>Шевчук С.В. Ділове мовлення. Модульний курс. Підручник. – К.: Арій, 200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39" w:leader="none"/>
        </w:tabs>
        <w:autoSpaceDE w:val="false"/>
        <w:spacing w:lineRule="auto" w:line="336"/>
        <w:ind w:left="1539" w:hanging="360"/>
        <w:jc w:val="both"/>
        <w:rPr/>
      </w:pPr>
      <w:r>
        <w:rPr>
          <w:szCs w:val="28"/>
        </w:rPr>
        <w:t xml:space="preserve">Шевчук С.В. Українське ділове мовлення: Навч. посібник, видання шосте. – К.:  Алерта,2008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39" w:leader="none"/>
        </w:tabs>
        <w:autoSpaceDE w:val="false"/>
        <w:spacing w:lineRule="auto" w:line="336"/>
        <w:ind w:left="1539" w:hanging="360"/>
        <w:jc w:val="both"/>
        <w:rPr/>
      </w:pPr>
      <w:r>
        <w:rPr>
          <w:szCs w:val="28"/>
        </w:rPr>
        <w:t>Ющук І. Практичний довідник з української мови. – К., 2000.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Додаткова література:</w:t>
      </w:r>
    </w:p>
    <w:p>
      <w:pPr>
        <w:pStyle w:val="Normal"/>
        <w:spacing w:lineRule="auto" w:line="336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539" w:leader="none"/>
        </w:tabs>
        <w:autoSpaceDE w:val="false"/>
        <w:spacing w:lineRule="auto" w:line="336"/>
        <w:ind w:left="1596" w:hanging="456"/>
        <w:jc w:val="both"/>
        <w:rPr/>
      </w:pPr>
      <w:r>
        <w:rPr>
          <w:szCs w:val="28"/>
        </w:rPr>
        <w:t xml:space="preserve">Антоненко-Давидович Б. Як ми говоримо. – К.: Либідь, 1991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539" w:leader="none"/>
        </w:tabs>
        <w:autoSpaceDE w:val="false"/>
        <w:spacing w:lineRule="auto" w:line="336"/>
        <w:ind w:left="1596" w:hanging="456"/>
        <w:jc w:val="both"/>
        <w:rPr/>
      </w:pPr>
      <w:r>
        <w:rPr>
          <w:szCs w:val="28"/>
        </w:rPr>
        <w:t xml:space="preserve">Великий тлумачний словник сучасної української мови, – К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539" w:leader="none"/>
        </w:tabs>
        <w:autoSpaceDE w:val="false"/>
        <w:spacing w:lineRule="auto" w:line="336"/>
        <w:ind w:left="1596" w:hanging="456"/>
        <w:jc w:val="both"/>
        <w:rPr/>
      </w:pPr>
      <w:r>
        <w:rPr>
          <w:szCs w:val="28"/>
        </w:rPr>
        <w:t>Вирган І., Пилинська М. Російсько-український словник сталих ви</w:t>
        <w:softHyphen/>
        <w:t>разів. – Х.,200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539" w:leader="none"/>
        </w:tabs>
        <w:autoSpaceDE w:val="false"/>
        <w:spacing w:lineRule="auto" w:line="336"/>
        <w:ind w:left="1596" w:hanging="456"/>
        <w:jc w:val="both"/>
        <w:rPr/>
      </w:pPr>
      <w:r>
        <w:rPr>
          <w:szCs w:val="28"/>
        </w:rPr>
        <w:t>Головач А.С. Зразки оформлення документів: Для під</w:t>
        <w:softHyphen/>
        <w:t>приємств і громадян. – Донецьк: Сталкер, 1997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539" w:leader="none"/>
        </w:tabs>
        <w:autoSpaceDE w:val="false"/>
        <w:spacing w:lineRule="auto" w:line="336"/>
        <w:ind w:left="1596" w:hanging="456"/>
        <w:jc w:val="both"/>
        <w:rPr/>
      </w:pPr>
      <w:r>
        <w:rPr>
          <w:szCs w:val="28"/>
        </w:rPr>
        <w:t>Діденко А.Н. Сучасне діловодство: Навч. посібник. – К.: Либідь, 200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539" w:leader="none"/>
        </w:tabs>
        <w:autoSpaceDE w:val="false"/>
        <w:spacing w:lineRule="auto" w:line="336"/>
        <w:ind w:left="1596" w:hanging="456"/>
        <w:jc w:val="both"/>
        <w:rPr/>
      </w:pPr>
      <w:r>
        <w:rPr>
          <w:szCs w:val="28"/>
        </w:rPr>
        <w:t>Ділове мовлення: Методичні рекомендації й зразки ділових паперів /   Уклад. С.В. Шевчук. – К.:  КДПІ, 1993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539" w:leader="none"/>
        </w:tabs>
        <w:autoSpaceDE w:val="false"/>
        <w:spacing w:lineRule="auto" w:line="336"/>
        <w:ind w:left="1596" w:hanging="456"/>
        <w:jc w:val="both"/>
        <w:rPr/>
      </w:pPr>
      <w:r>
        <w:rPr>
          <w:szCs w:val="28"/>
        </w:rPr>
        <w:t>Коваль А. Ділове спілкування. – К., 199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539" w:leader="none"/>
        </w:tabs>
        <w:autoSpaceDE w:val="false"/>
        <w:spacing w:lineRule="auto" w:line="336"/>
        <w:ind w:left="1596" w:hanging="456"/>
        <w:jc w:val="both"/>
        <w:rPr/>
      </w:pPr>
      <w:r>
        <w:rPr>
          <w:szCs w:val="28"/>
        </w:rPr>
        <w:t>Коваль А. Культура ділового спілкування. – К., 198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539" w:leader="none"/>
        </w:tabs>
        <w:autoSpaceDE w:val="false"/>
        <w:spacing w:lineRule="auto" w:line="336"/>
        <w:ind w:left="1596" w:hanging="456"/>
        <w:jc w:val="both"/>
        <w:rPr/>
      </w:pPr>
      <w:r>
        <w:rPr>
          <w:szCs w:val="28"/>
        </w:rPr>
        <w:t>Кодекс законів про працю України. – К.: Атіка, 200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539" w:leader="none"/>
        </w:tabs>
        <w:autoSpaceDE w:val="false"/>
        <w:spacing w:lineRule="auto" w:line="336"/>
        <w:ind w:left="1596" w:hanging="456"/>
        <w:jc w:val="both"/>
        <w:rPr/>
      </w:pPr>
      <w:r>
        <w:rPr>
          <w:szCs w:val="28"/>
        </w:rPr>
        <w:t>Козачук Г.О., Шкуратяна Н.Г. Практичний курс україн</w:t>
        <w:softHyphen/>
        <w:t>ської мови. – К:  Вища шк., 1993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539" w:leader="none"/>
        </w:tabs>
        <w:autoSpaceDE w:val="false"/>
        <w:spacing w:lineRule="auto" w:line="336"/>
        <w:ind w:left="1596" w:hanging="456"/>
        <w:jc w:val="both"/>
        <w:rPr/>
      </w:pPr>
      <w:r>
        <w:rPr>
          <w:szCs w:val="28"/>
        </w:rPr>
        <w:t>Культура мови на щодень / Н.Я. Дзюбишина-Мельник, Н.С. Дужик, СЯ. Єрмоленко та ін. – К.: Довіра, 200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539" w:leader="none"/>
        </w:tabs>
        <w:autoSpaceDE w:val="false"/>
        <w:spacing w:lineRule="auto" w:line="336"/>
        <w:ind w:left="1596" w:hanging="456"/>
        <w:jc w:val="both"/>
        <w:rPr/>
      </w:pPr>
      <w:r>
        <w:rPr>
          <w:szCs w:val="28"/>
        </w:rPr>
        <w:t>Любивець Л.П. Ділові папери. – К.: Рад. шк., 1981.-78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539" w:leader="none"/>
        </w:tabs>
        <w:autoSpaceDE w:val="false"/>
        <w:spacing w:lineRule="auto" w:line="336"/>
        <w:ind w:left="1596" w:hanging="456"/>
        <w:jc w:val="both"/>
        <w:rPr/>
      </w:pPr>
      <w:r>
        <w:rPr>
          <w:szCs w:val="28"/>
        </w:rPr>
        <w:t>Новий російсько-український словник-довідник / Уклад. СЯ. Єрмоленко, В.І.Єрмоленко, К.В. Ленець, Л.О.Пустовіт. – К.: Довіра, 1996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539" w:leader="none"/>
        </w:tabs>
        <w:autoSpaceDE w:val="false"/>
        <w:spacing w:lineRule="auto" w:line="336"/>
        <w:ind w:left="1596" w:hanging="456"/>
        <w:jc w:val="both"/>
        <w:rPr/>
      </w:pPr>
      <w:r>
        <w:rPr>
          <w:szCs w:val="28"/>
        </w:rPr>
        <w:t>Пилинський М. Мовна норма і стиль. – К., 1976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539" w:leader="none"/>
        </w:tabs>
        <w:autoSpaceDE w:val="false"/>
        <w:spacing w:lineRule="auto" w:line="336"/>
        <w:ind w:left="1596" w:hanging="456"/>
        <w:jc w:val="both"/>
        <w:rPr/>
      </w:pPr>
      <w:r>
        <w:rPr>
          <w:szCs w:val="28"/>
        </w:rPr>
        <w:t>Погрібний М. Орфоепічний словник. – К., 198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539" w:leader="none"/>
        </w:tabs>
        <w:autoSpaceDE w:val="false"/>
        <w:spacing w:lineRule="auto" w:line="336"/>
        <w:ind w:left="1596" w:hanging="456"/>
        <w:jc w:val="both"/>
        <w:rPr/>
      </w:pPr>
      <w:r>
        <w:rPr>
          <w:szCs w:val="28"/>
        </w:rPr>
        <w:t>Словник синонімів української мови: У 2 т. / Укладачі А. Бурячок та ін. – К.,200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539" w:leader="none"/>
        </w:tabs>
        <w:autoSpaceDE w:val="false"/>
        <w:spacing w:lineRule="auto" w:line="336"/>
        <w:ind w:left="1596" w:hanging="456"/>
        <w:jc w:val="both"/>
        <w:rPr/>
      </w:pPr>
      <w:r>
        <w:rPr>
          <w:szCs w:val="28"/>
        </w:rPr>
        <w:t>Словник труднощів української мови / За ред. Я. Єрмоленко. – К., 1989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539" w:leader="none"/>
        </w:tabs>
        <w:autoSpaceDE w:val="false"/>
        <w:spacing w:lineRule="auto" w:line="336"/>
        <w:ind w:left="1596" w:hanging="456"/>
        <w:jc w:val="both"/>
        <w:rPr/>
      </w:pPr>
      <w:r>
        <w:rPr>
          <w:szCs w:val="28"/>
        </w:rPr>
        <w:t>Словник української мови: В 11 т. – К., 1970–198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539" w:leader="none"/>
        </w:tabs>
        <w:autoSpaceDE w:val="false"/>
        <w:spacing w:lineRule="auto" w:line="336"/>
        <w:ind w:left="1596" w:hanging="456"/>
        <w:jc w:val="both"/>
        <w:rPr/>
      </w:pPr>
      <w:r>
        <w:rPr>
          <w:szCs w:val="28"/>
        </w:rPr>
        <w:t>Сучасна українська мова/ За ред. О. Пономарева. – К., 2001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539" w:leader="none"/>
        </w:tabs>
        <w:autoSpaceDE w:val="false"/>
        <w:spacing w:lineRule="auto" w:line="336"/>
        <w:ind w:left="1596" w:hanging="456"/>
        <w:jc w:val="both"/>
        <w:rPr/>
      </w:pPr>
      <w:r>
        <w:rPr>
          <w:szCs w:val="28"/>
        </w:rPr>
        <w:t>Українська мова. Енциклопедія. – К., 200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539" w:leader="none"/>
        </w:tabs>
        <w:autoSpaceDE w:val="false"/>
        <w:spacing w:lineRule="auto" w:line="336"/>
        <w:ind w:left="1596" w:hanging="456"/>
        <w:jc w:val="both"/>
        <w:rPr/>
      </w:pPr>
      <w:r>
        <w:rPr>
          <w:szCs w:val="28"/>
        </w:rPr>
        <w:t>Ющук І. Практичний довідник з української мови. – К., 2000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Рецензі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контрольну роботу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Cs w:val="28"/>
        </w:rPr>
        <w:t xml:space="preserve"> </w:t>
      </w:r>
      <w:r>
        <w:rPr>
          <w:bCs/>
          <w:i/>
          <w:szCs w:val="28"/>
        </w:rPr>
        <w:t>з дисципліни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spacing w:val="-2"/>
          <w:szCs w:val="28"/>
        </w:rPr>
      </w:pPr>
      <w:r>
        <w:rPr>
          <w:b/>
          <w:i/>
          <w:szCs w:val="28"/>
        </w:rPr>
        <w:t>«Українська мова (за професійним спрямуванням)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pacing w:val="-2"/>
          <w:szCs w:val="28"/>
        </w:rPr>
      </w:pPr>
      <w:r>
        <w:rPr>
          <w:b/>
          <w:i/>
          <w:color w:val="000000"/>
          <w:spacing w:val="-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ажливе місце в системі гуманізації знань належить  українській літературній  мові в офіційно-діловому варіанті, знання якої забезпечить грамотне спілкування фахівців у діловій сфер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урс  вивчення дисципліни «Українська мова (за професійним спрямуванням)»</w:t>
      </w:r>
      <w:r>
        <w:rPr>
          <w:color w:val="000000"/>
          <w:spacing w:val="-2"/>
          <w:szCs w:val="28"/>
        </w:rPr>
        <w:t xml:space="preserve"> студентами коледжу  забезпечує майбутніх професіоналів певним словниковим запасом для грамотного ведення документації державною мовою, дозволяє засвоїти закони і норми сучасної української ділової мови, піднести свою мовну культуру, удосконалити орфографічну грамотні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2"/>
          <w:szCs w:val="28"/>
        </w:rPr>
        <w:t xml:space="preserve">Завдання контрольної роботи дозволяє опрацювати особливості мови ділових паперів та </w:t>
      </w:r>
      <w:r>
        <w:rPr>
          <w:szCs w:val="28"/>
        </w:rPr>
        <w:t>варіантів усного ділового спілкування.</w:t>
      </w:r>
      <w:r>
        <w:rPr>
          <w:color w:val="000000"/>
          <w:spacing w:val="-2"/>
          <w:szCs w:val="28"/>
        </w:rPr>
        <w:t xml:space="preserve"> В кожному варіанту завдань передбачається укладання тексту  документів, які є найбільш уживаними в діловому спілкуванні.</w:t>
      </w:r>
      <w:r>
        <w:rPr>
          <w:szCs w:val="28"/>
        </w:rPr>
        <w:t xml:space="preserve"> Наявністю сталих мовних  норм у ділових стосунках , як в усному, так і писемному варіантах закріплюється різними видами повторення. Комплексність змісту завдань контрольної роботи  дозволить всебічно визначити рівень  підготовки студента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тодичні рекомендації до виконання завдань контрольної роботи налаштовують думку відповідача на необхідний варіант відповіді, з урахуванням практичних знань і власного досвід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сконале знання орфографічних і пунктуаційних норм мови значно полегшує усне і писемне спілкування людей, сприяє піднесенню їх загальної мовної культури, що для фахівця галузі фізичного виховання дуже необхідно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Cs/>
          <w:szCs w:val="28"/>
        </w:rPr>
      </w:pPr>
      <w:r>
        <w:rPr>
          <w:szCs w:val="28"/>
        </w:rPr>
        <w:t xml:space="preserve">Рецензент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2"/>
        </w:tabs>
        <w:ind w:left="2132" w:hanging="360"/>
      </w:pPr>
      <w:rPr/>
    </w:lvl>
  </w:abstractNum>
  <w:abstractNum w:abstractNumId="3">
    <w:lvl w:ilvl="0">
      <w:numFmt w:val="bullet"/>
      <w:lvlText w:val="☺"/>
      <w:lvlJc w:val="left"/>
      <w:pPr>
        <w:tabs>
          <w:tab w:val="num" w:pos="2586"/>
        </w:tabs>
        <w:ind w:left="2586" w:hanging="426"/>
      </w:pPr>
      <w:rPr>
        <w:rFonts w:ascii="Times New Roman" w:hAnsi="Times New Roman" w:cs="Times New Roman" w:hint="default"/>
        <w:b/>
        <w:color w:val="000000"/>
      </w:rPr>
    </w:lvl>
    <w:lvl w:ilvl="1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  <w:lang w:val="uk-UA"/>
    </w:rPr>
  </w:style>
  <w:style w:type="paragraph" w:styleId="2">
    <w:name w:val="Основной текст 2"/>
    <w:basedOn w:val="Normal"/>
    <w:qFormat/>
    <w:pPr/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lang w:val="uk-UA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9:30:00Z</dcterms:created>
  <dc:creator>all</dc:creator>
  <dc:description/>
  <cp:keywords/>
  <dc:language>en-US</dc:language>
  <cp:lastModifiedBy>Пользователь</cp:lastModifiedBy>
  <cp:lastPrinted>2012-09-14T01:46:00Z</cp:lastPrinted>
  <dcterms:modified xsi:type="dcterms:W3CDTF">2017-10-13T14:26:00Z</dcterms:modified>
  <cp:revision>61</cp:revision>
  <dc:subject/>
  <dc:title/>
</cp:coreProperties>
</file>