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Сучасні тенденції розвитку гімнастики в Україні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стройові вправи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3. Техніка та методика навчання стійці на плечах (бруси)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Скласти комплекс ЗРВ для формування правильної постави згідно схеми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некнення гімнастики на Україні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етапи розвитку гімнастики на Україні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тан гімнастики на сучасному рівні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Спортивні досягнення гімнастів України.  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изначення основних понять: стройові вправ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ій, шикування, перешикування, розмикання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ласифікація стройових вправ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Методичні вказівки щодо проведення стройових впра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-720" w:leader="none"/>
        </w:tabs>
        <w:ind w:left="-1080" w:right="-850" w:hanging="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 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Історія винекнення гімнастики.</w:t>
      </w:r>
    </w:p>
    <w:p>
      <w:pPr>
        <w:pStyle w:val="Normal"/>
        <w:tabs>
          <w:tab w:val="clear" w:pos="708"/>
          <w:tab w:val="left" w:pos="-540" w:leader="none"/>
        </w:tabs>
        <w:ind w:left="-1080" w:right="-545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загальнорозвиваючі вправи.</w:t>
      </w:r>
    </w:p>
    <w:p>
      <w:pPr>
        <w:pStyle w:val="Normal"/>
        <w:ind w:left="-1080" w:right="-545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-1080" w:right="-850" w:hanging="0"/>
        <w:rPr>
          <w:sz w:val="32"/>
          <w:szCs w:val="32"/>
        </w:rPr>
      </w:pPr>
      <w:r>
        <w:rPr>
          <w:sz w:val="32"/>
          <w:szCs w:val="32"/>
        </w:rPr>
        <w:t>3. Техніка та методика навчанні з упору на руках - підйом махом уперед (бруси)</w:t>
      </w:r>
    </w:p>
    <w:p>
      <w:pPr>
        <w:pStyle w:val="Normal"/>
        <w:ind w:left="-1080" w:right="-545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з гімнастичною палице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некнення та еволюція гімнастики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Гімнастика до революціної Росії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етапи розвитку гімнастики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учасний розвиток гімнастики на Україні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ласифікація загальнорозвиваючих вправ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ідбір вправ для виконання загальнорозвиваючих вправ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хема укладання комплексу загальнорозвиваючих вправ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запису загальнорозвиваючих вправ з предметом та без нього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а укладання комплексу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720" w:leader="none"/>
        </w:tabs>
        <w:ind w:left="540" w:right="-725" w:hanging="54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3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Розкрийте види гімнастики.</w:t>
      </w:r>
    </w:p>
    <w:p>
      <w:pPr>
        <w:pStyle w:val="Normal"/>
        <w:ind w:left="-1080" w:right="-545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прикладні вправи.</w:t>
      </w:r>
    </w:p>
    <w:p>
      <w:pPr>
        <w:pStyle w:val="Normal"/>
        <w:ind w:left="-1080" w:right="-54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 xml:space="preserve">3. Техніка та методика навчання із упору на руках - підйом махом назад (бруси) </w:t>
      </w:r>
    </w:p>
    <w:p>
      <w:pPr>
        <w:pStyle w:val="Normal"/>
        <w:ind w:left="-1080" w:right="-545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з гантеля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ласифікація видів гімнаст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вдання, засоби, форми проведення загальнорозвиваючих видів гімнаст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вдання, засоби, форми проведення прикладних видів гімнаст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вдання, засоби, форми проведення спортивних видів гімнас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ення прикладаних впра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 та класифікація прикладних впра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ка навчання ходьби та біг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ка навчання лазіння та перелазінн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ка навчання вправ в рівновазі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ка навчання вправ в метанні та ловінні м’яч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ка навчання переноска партнера: один - одного, два–одного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ка навчання подолання перешкод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-720" w:leader="none"/>
        </w:tabs>
        <w:ind w:left="540" w:right="-725" w:hanging="54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4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Розкрийте методичні особливості гімнастики.</w:t>
      </w:r>
    </w:p>
    <w:p>
      <w:pPr>
        <w:pStyle w:val="Normal"/>
        <w:ind w:left="-1080" w:right="-545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акробатичні вправи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3. Техніка та методика навчанні зіскоку махом назад з поворотом навкруги (бруси)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з набівними м’яча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ення терміну – гімнастика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завдання гімнастики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ичних особливостей гімнас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Характеристика акробатичних впра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Класифікація акробатичних впра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акробатичних стрибкі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а характеристика вправ в балансуванні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броскових впра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чні рекомендації щодо навчання акробатичних вправ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5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 xml:space="preserve">1. Етапи навчання гімнастичним вправам. 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вправи художньої гімнастики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 xml:space="preserve">3. Техніка та методика навчання перекиду уперед (бруси). 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зі скакалка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Завдання, засоби, методичні прийоми І етапу навчанн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Завдання, засоби, методичні прийоми II етапу навчанн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Завдання, засоби, методичні прийоми III етапу навчання 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Характеристика вправ художньої гімнаст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Класифікація вправ художньої гімнаст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спеціальних вправ для ні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а характеристика спеціальних вправ для тулуб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спеціальних вправ для ру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видів ходьби, бігу, танцювальних крокі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хореографічних стрибкі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чні рекомендації щодо навчання вправ художньої гімнас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6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Розкрийте місце гімнастики в системі фізичного виховання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вправи ритмічної гімнастики.</w:t>
      </w:r>
    </w:p>
    <w:p>
      <w:pPr>
        <w:pStyle w:val="Normal"/>
        <w:ind w:left="-1080" w:right="-545" w:hanging="0"/>
        <w:rPr/>
      </w:pP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 xml:space="preserve">. Техніка та методика навчання з упору - оберт назад (перекладина). 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для формування правильної постави згідно схеми  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завдання гімнастики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ісце гімнастики в системі фізичного виховання та її значення для людини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соби гімнастики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ди гімнастики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Гімнастика, як один з профілюючих предметів в СУЗ, ВНЗ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Історія розвитку ритмічної гімнастики; характеристика, задачі, засоби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Напрямки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инципи складання комплексів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музичного супроводження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правлення помилок при виконані комплексів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Розбір основних вправ комплексу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 xml:space="preserve">Перелік вправ, що рекомендуються для використання в уроці аеробіки.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зування вправ при виконанні комплексу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ка проведення комплексів ритмічної гімнас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7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Методика навчання гімнастичним вправам та умови успішного навчання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и гімнастичної термінології.</w:t>
      </w:r>
    </w:p>
    <w:p>
      <w:pPr>
        <w:pStyle w:val="Normal"/>
        <w:ind w:left="-1080" w:right="-545" w:hanging="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3. Техніка та методика навчання з упору ноги нарізно оберт вперед (перекладина, бруси р/в)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з гімнастичною палице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руднощі процесу навча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ийоми й правила виправлення помило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іри по запобіганню появлення помило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соби забезпечення процесу навча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мін умов навчання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Значення гімнастичної термінології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моги щодо гімастичної термінології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гімнастичної термінології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и форми запису вправ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8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Характеристика дидактичних принципів навчання гімнастичним вправам. Реалізація дидактичних принципів при навчанні техніці гімнастичних вправ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Музичне супроводження занять з гімнастики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3. Техніка та методика навчання підйому правої (лівої) в упор ноги нарізно (перекладина, бруси р /в)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з гантеля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Характеристика принципів свідомості та активності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Характеристика принципів науковості та міцності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Характеристика принципів індивідуалізації та доступності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Характеристика принципів наочності та повторності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Характеристика принципів систематичності та послідовності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принципів поступовості та прогресування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принципів звязку з наукам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/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 музичного супровод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Елементи музичної грамо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оведення різноманітних вправ з музичним супроводом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9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 xml:space="preserve">1. Лікарський контроль, самоконтроль у процесі занять гімнастикою. 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загальнорозвиваючі види гімнастики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 xml:space="preserve">3. Техніка та методика навчання із вису стоячи, махом однією і поштовхом другою, підйому переворотом ( бруси р/в, перекладина). 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з набивними мяча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и організації педагогічного контролю в процесі занять гімнастикою.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Лікарський контроль у процесі занять гімнастикою.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амоконтроль у процесі занять гімнастикою.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едагогічний контроь за забезпеченням безпеки тих, хто займається гімнастикою у процесі занять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знаки та попередження перевтоми організму.</w:t>
      </w:r>
    </w:p>
    <w:p>
      <w:pPr>
        <w:pStyle w:val="Normal"/>
        <w:ind w:left="-1080" w:right="-545" w:hanging="0"/>
        <w:rPr>
          <w:sz w:val="40"/>
          <w:szCs w:val="40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агальнорозвиваючих видів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основної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гігієничної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атлетичної гімнастики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0</w:t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 xml:space="preserve">1. Надайте характеристику занять гімнастикою з жинками. </w:t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2. Розкрийте прикладні види гімнастики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3. Техніка та методика навчання з упору ноги нарізно оберт назад (перекладина, бруси р/в)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зі скакалка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 та завдання занять гімнастикою з жінками різного віку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орфологічні та функціональні особливості жіночого організму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Форми занять гімнастикою з жінками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пособи регулювання навантаження при заняттях з жінками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Особливості методики проведення занять з жінками різного віку. 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прикладних видів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спортивно-прикладної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воено - прикладної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професійно-прикладної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лікувальна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гімнастики на виробництві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1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 xml:space="preserve">1. Характеристика занять гімнастикою з особами середнього, похилого і старшого віку. 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спортивні види гімнастики.</w:t>
      </w:r>
    </w:p>
    <w:p>
      <w:pPr>
        <w:pStyle w:val="Normal"/>
        <w:ind w:left="-1080" w:right="-545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3. Техніка та методика навчання стійки на руках з послідовним перекидом вперед (акробатика)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4. Скласти комплекс ЗРВ без предмету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 занять з гімнастики для осіб середнього, пожилого, старшого віку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міст та форми організації занять з різними віковими групами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Навантаження на заняттях з гімнастики, способи регулювання навантаження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Лікарський контроль та самоконтроль на заняттях з гімнастики з особами різного віку. 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/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спортивних видів гімнаст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асоби, особливості проведення занять у спортивної гімнаст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асоби, особливості проведення занять у художньої гімнаст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асоби, особливості проведення занять у спортивної акроба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2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 xml:space="preserve">1. Причини травматизму в гімнастиці і особливості травматизму в окремих видах багатоборства. 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гімнастичні виступи.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sz w:val="32"/>
          <w:szCs w:val="32"/>
        </w:rPr>
        <w:t xml:space="preserve">3. Техніка та методика навчання опорного стрибка ноги нарізно </w:t>
      </w:r>
      <w:r>
        <w:rPr>
          <w:sz w:val="28"/>
          <w:szCs w:val="28"/>
        </w:rPr>
        <w:t>(кінь у довжину)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4. Скласти комплекс ЗРВ для формування правильної постави згідно схеми  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причини травматизму на заняття з гімнастик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чні та організаційні вимоги щодо попередженя травматизму на заняттях з гімнастик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еревірка прочності гімнастичних приладів та значення технічних засобів в попередженні травматизму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Лікарський контороль та самоконтроль, як міра з профілактики травматизму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обливості травматизму на окремих видах гімнастичного багатоборства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 страхування та допомоги при навачанні техніки гімнастичних вправ. Види допомоги та страхування в гімнастиці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обливості видів допомоги та страховки в окремих видах гімнастичного багатоборства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 гімнастичних виступів та їх винекненн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міст гімнастичних масових виступів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удожне оформлення і музичний супрвід масових виступів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Розробка окремих номерів програми масових виступів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ка підготовки та проведення масових гімнастичних виступів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ind w:left="-1080" w:right="-545" w:hanging="0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3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 xml:space="preserve">1.   Методика виправлення помилок при навчанні гімнастичним вправам.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 xml:space="preserve">2. Загальнорозвиваючі вправи – характеристика, класифікація, методика використання загальнорозвиваючих вправ.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 xml:space="preserve">3. Техніка та методика навчання стійці на лопатках ( акробатика).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4. Скласти комплекс ЗРВ з гімнастичною палице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tabs>
          <w:tab w:val="clear" w:pos="708"/>
          <w:tab w:val="left" w:pos="-540" w:leader="none"/>
        </w:tabs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>Питання 1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Труднощі процесу навчання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чини помилок при виконання гімнастичних вправ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йоми і правила виправлення помилок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Міри по запоіганню появлення помилок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соби забезпечення процесу навчання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>Питання 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ення загальнорозвиваючих впра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 xml:space="preserve">Особливості загальнорозвиваючих вправ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агальнорозвиваючих впра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гальнорозвиваючи вправи, як засіб розвитку фізичних якосте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прави для формування правильної пост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4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Методи навчання гімнастичним вправам.</w:t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2. Прикладні вправи – характеристика, класифікація, методика використання прикладних вправ. Методика навчання прикладних вправ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3. Техніка та методика навчання перекиду вперед, перекиду назад (акробатика)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4. Скласти комплекс ЗРВ з гантеля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програмува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сло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показ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цілісного навча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розчлененного навчання вправ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змін умов навчання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, завдання прикладних впра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, класифікація та методи навчання ходьби, бігу та стрибкі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 навчання вправам у рівновазі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 навчання вправам у лазанні та перелазанні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 навчання вправам у метанні та ловінні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 методи навчання вправам у підніманні та переносці вантажу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5</w:t>
      </w:r>
    </w:p>
    <w:p>
      <w:pPr>
        <w:pStyle w:val="Normal"/>
        <w:ind w:left="-1080" w:right="-5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Розкрийте основи техніки гімнастичних вправ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Способи інформування про проведення ЗРВ. Надати приклад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3. Техніка та методика навчання стійці на руках (акробатика)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4. Скласти комплекс ЗРВ з набивними мячами згідно схеми                             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Осноні поняття техніки гімнастичних вправ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Фізичні закономірності виконання гімнастичних вправ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силових вправ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махових вправ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інформування про проведення: по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інформування про проведення: розповід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інформування про проведення: синхро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інформування про проведення: по розподілу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6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540" w:leader="none"/>
        </w:tabs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Розкрийте основні засоби гімнастики: стрибки (опорні, неопорні)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2. Характеристика процесу навчання руховим діям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 xml:space="preserve">3. Техніка та методика навчання підйому розгином (перекладина).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4. Скласти комплекс ЗРВ зі скакалко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трибків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сторибків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а класифікація простих стрибків (неопорні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а класифікація опорних стрибків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 щодо навчання стрибків.</w:t>
      </w:r>
    </w:p>
    <w:p>
      <w:pPr>
        <w:pStyle w:val="Style35"/>
        <w:widowControl/>
        <w:tabs>
          <w:tab w:val="clear" w:pos="708"/>
          <w:tab w:val="left" w:pos="-720" w:leader="none"/>
        </w:tabs>
        <w:spacing w:lineRule="exact" w:line="240"/>
        <w:ind w:left="-1080" w:right="-5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а, завдання, умови навчання гімнастичним вправа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Рухові уміння і навички, закономірності їх формуванн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труктура процесу навчання гімнастичним вправа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обливості взаємдії гімнастичних впра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Фактори успішного формування рухових навичок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1"/>
          <w:numId w:val="16"/>
        </w:numPr>
        <w:ind w:left="-1080" w:right="-725" w:hanging="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Style39"/>
        <w:widowControl/>
        <w:spacing w:lineRule="exact" w:line="360"/>
        <w:ind w:left="-1080" w:right="-545" w:hanging="0"/>
        <w:rPr>
          <w:rStyle w:val="FontStyle72"/>
          <w:color w:val="0000FF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right="-545" w:hanging="0"/>
        <w:jc w:val="center"/>
        <w:rPr/>
      </w:pPr>
      <w:r>
        <w:rPr>
          <w:b/>
          <w:sz w:val="36"/>
          <w:szCs w:val="36"/>
        </w:rPr>
        <w:t>Варіант 17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Розкрийте основи техніки гімнастичних вправ: махові вправи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2. Розкрийте основні засоби гімнастики: вправи на гімнастичних приладах жіночого гімнастичного багатоборства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 xml:space="preserve">3. Техніка та методика навчання перевороту боком «колесо» ( акробатика). </w:t>
      </w:r>
    </w:p>
    <w:p>
      <w:pPr>
        <w:pStyle w:val="Normal"/>
        <w:ind w:left="-1080" w:right="-545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4. Скласти комплекс ЗРВ без предмету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Питання 1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Осноні поняття техніки гімнастичн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гальна характеристика махов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гальні фізичні закономірності махов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труктура махових гімнастичн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махових вправ на гімнастичних приладах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900" w:leader="none"/>
          <w:tab w:val="left" w:pos="-720" w:leader="none"/>
        </w:tabs>
        <w:ind w:left="-1080" w:right="-5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истика жіночого гімнастичного багатоборства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методики навчання вправ на гімнастичних приладах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надання допомоги та страхування при виконанні вправ гімнастичного багатоборства. 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8</w:t>
      </w:r>
    </w:p>
    <w:p>
      <w:pPr>
        <w:pStyle w:val="Normal"/>
        <w:ind w:left="-1080" w:right="-54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1.  Загальнорозвиваючи вправи як засіб розвитку фізичних якостей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2.  Місце, завдання і зміст предмету гімна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тики в навчальних закладах. 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 xml:space="preserve">3.  Техніка та методика навчання стійці на голові та руках ( акробатика).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4. Скласти комплекс ЗРВ для формування правильної постав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Style34"/>
        <w:widowControl/>
        <w:spacing w:lineRule="exact" w:line="240"/>
        <w:ind w:left="-1080" w:right="-545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080" w:right="-545" w:hanging="0"/>
        <w:jc w:val="both"/>
        <w:rPr/>
      </w:pPr>
      <w:r>
        <w:rPr>
          <w:b/>
          <w:sz w:val="28"/>
          <w:szCs w:val="28"/>
        </w:rPr>
        <w:t>Питання 1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терміну: загальнорозвиваючи вправи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загальнорозвиваючих вправ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720" w:leader="none"/>
        </w:tabs>
        <w:ind w:left="-1080" w:right="-545" w:hanging="0"/>
        <w:jc w:val="both"/>
        <w:rPr/>
      </w:pPr>
      <w:r>
        <w:rPr>
          <w:sz w:val="28"/>
          <w:szCs w:val="28"/>
        </w:rPr>
        <w:t>Розвиток фізичних якостей - сили: метод багатократних повторень; метод больших зусиль; метод з використанням ізометричного режиму роботи мязів; метод динамічних зусиль; комбінований метод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иток фізичних якостей - гнучкості: метод активних рухів; метод пасивних рухів; метод статичних положень; комбінований метод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, зміст занять гімнастикою в навчальних закладах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асоби занять в навчальних закладах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Форми проведення занять в навчальних закладах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19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1. Розкрийте методику розвитку бистроти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рухові ігри, естафети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 xml:space="preserve">3. Техніка та методика навчання підйому розгином (бруси). 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4. Скласти комплекс ЗРВ з гімнатчиною палице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ення терміну – бистрот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пеціфічні форми прояви бистро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ікові, статеві і індивідуальні особливості розвитку бистро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ка розвитку бистрот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дання, значення рухових ігор, естафет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рухових ігор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Вибір ігор відносно завдань уроку, вікових особливостейдітей шкільного віку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ня ігор та естафет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0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1. Розкрийте методику розвитку сили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вправи на гімнастичних приладах чоловічого гімнастичного багатоборства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 xml:space="preserve">3. Техніка та методика навчання опорного стрибка боком з поворотом (кінь у ширину).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4.  Скласти комплекс ЗРВ з гантеля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ення терміну – сил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пеціфічні форми прояви сил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Фізіологічна характеристика сил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Енергозабезпечення мязових скорочен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ди силових здібнос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ікові, статеві і індивідуальні особливості розвитку сил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ка розвитку сил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900" w:leader="none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истика чоловічого гімнастичного багатоборства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методики навчання вправ на гімнастичних приладах чоловічого багатоборства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надання допомоги та страхування при виконанні вправ чоловічого гімнастичного багатоборства. 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1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Розкрийте методику розвитку рухової витривалості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2. Розкрийте класифікацію гімнастичних вправ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3. Техніка та методика навчання опорного стрибка ноги нарізно (кінь в ширину)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4. Скласти комплекс ЗРВ з набивними мяча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ення терміну – рухова витриваліс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пеціфічні форми прояви витривалісті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ікові, статеві і індивідуальні особливості розвитку витривалості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ка розвитку витривалості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/>
      </w:pPr>
      <w:r>
        <w:rPr>
          <w:b/>
          <w:sz w:val="28"/>
          <w:szCs w:val="28"/>
        </w:rPr>
        <w:t>Питання 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поняття про класифікацію вправ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изначення і види класифікації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агальнорозвиваючих вправ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стройових вправ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махових вправ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силових вправ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обливості класифікації вправ на гімнастичних приладах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2</w:t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1. Розкрийте методику розвитку рухової гнучкості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ні засоби гімнастики: танцювальні вправи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 xml:space="preserve">3. Техніка та методика навчання з вису - підйом силою в упор (кільця). 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4. Скласти комплекс ЗРВ зі скакалко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ення терміну – гнучкіс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пеціфічні форми прояви гнучкості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ікові, статеві і індивідуальні особливості розвитку гнучкості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ка розвитку гнучкості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танцювальних впра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нцювальних впра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вправ народних танці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Класифікація та характеристика вправ сучасних танців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вправ бальних танці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та характеристика вправ класичних танці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чні рекомендації щодо навчання танцювальних вправ.</w:t>
      </w:r>
    </w:p>
    <w:p>
      <w:pPr>
        <w:pStyle w:val="Style35"/>
        <w:widowControl/>
        <w:tabs>
          <w:tab w:val="clear" w:pos="708"/>
          <w:tab w:val="left" w:pos="-720" w:leader="none"/>
        </w:tabs>
        <w:spacing w:lineRule="exact" w:line="240"/>
        <w:ind w:left="-1080" w:right="-545" w:hanging="0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3</w:t>
      </w:r>
    </w:p>
    <w:p>
      <w:pPr>
        <w:pStyle w:val="Normal"/>
        <w:ind w:left="-1080" w:right="-54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1. Розкрийте методику розвитку координації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2. Розкрийте класифікацію, основи техніки силових гімнастичних вправ. Надати приклади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3. Техніка та методика навчання на кінцях брусів - зіскоку ноги нарізно (бруси)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4. Скласти комплекс ЗРВ без предмету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ення терміну – координація рухі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пеціфічні форми прояви координації рухі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ікові, статеві і індивідуальні особливості розвитку координації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ка розвитку координації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/>
      </w:pPr>
      <w:r>
        <w:rPr>
          <w:b/>
          <w:sz w:val="28"/>
          <w:szCs w:val="28"/>
        </w:rPr>
        <w:t>Питання 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поняття техніки гімнастичних впра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силових впра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Фізичні закономірності виконання гімнастичних впра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обливості техніки виконання силових впра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труктура силових впра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Елементи кінематики гімнастичних впра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Надати приклад виконання силової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4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Методи навчання гімнастичним вправам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загальнорозвиваючі види гімнастики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3. Техніка та методика навчання перекиду назад через плече в напівшпагат (колода)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4. Скласти комплекс ЗРВ для формування правильної постав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програмува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сло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показ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цілісного навча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розчлененного навчання вправ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методу змін умов навчання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40"/>
          <w:szCs w:val="40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агальнорозвиваючих видів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основної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гігієничної гімнастик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міст, засоби, форми, особливости проведення атлетичної гімнас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5</w:t>
      </w:r>
    </w:p>
    <w:p>
      <w:pPr>
        <w:pStyle w:val="Normal"/>
        <w:ind w:left="-1080" w:right="-5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Розкрийте спортивні види гімнастики.</w:t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2. Розкрийте основні засоби гімнастики: стройові вправи.</w:t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3. Техніка та методика навчання опорного стрибка зігнувши ноги (кінь в ширину).</w:t>
      </w:r>
    </w:p>
    <w:p>
      <w:pPr>
        <w:pStyle w:val="Normal"/>
        <w:ind w:left="-1080" w:right="-545" w:hanging="0"/>
        <w:jc w:val="both"/>
        <w:rPr>
          <w:color w:val="0000FF"/>
        </w:rPr>
      </w:pPr>
      <w:r>
        <w:rPr>
          <w:sz w:val="32"/>
          <w:szCs w:val="32"/>
        </w:rPr>
        <w:t>4. Скласти комплекс ЗРВ з гімнастичною палицею згідно схеми (№, зміст вправи, дозування, організаційні та методичні вказівки)</w:t>
      </w:r>
    </w:p>
    <w:p>
      <w:pPr>
        <w:pStyle w:val="Style111"/>
        <w:widowControl/>
        <w:spacing w:lineRule="exact" w:line="240"/>
        <w:ind w:left="-1080" w:right="-545" w:hanging="0"/>
        <w:jc w:val="left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спортивних видів гімнаст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асоби, особливості проведення занять у спортивної гімнаст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асоби, особливості проведення занять у художньої гімнастик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вдання, засоби, особливості проведення занять у спортивної акроба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изначення основних понять: стройові вправ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ій, шикування, перешикування, розмикання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ласифікація стройових вправ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Методичні вказівки щодо проведення стройових впра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6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Розкрийте основи гімнастичної термінології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 xml:space="preserve">2. Лікарський контроль, самоконтроль у процесі занять гімнастикою. </w:t>
      </w:r>
    </w:p>
    <w:p>
      <w:pPr>
        <w:pStyle w:val="Normal"/>
        <w:ind w:left="-1080" w:right="-725" w:hanging="0"/>
        <w:rPr/>
      </w:pPr>
      <w:r>
        <w:rPr>
          <w:sz w:val="32"/>
          <w:szCs w:val="32"/>
        </w:rPr>
        <w:t>3. Техніка і методика навчання - акробатичній комбінації: рівновага на правій - перекид уперед - перекатом назад - стійка на лопатках - перекатом назад напівшпагат, руки в сторони - упор присівши - стрибок вгору прогнувшись - о.с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4. Скласти комплекс ЗРВ з гантеля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tabs>
          <w:tab w:val="clear" w:pos="708"/>
          <w:tab w:val="left" w:pos="-54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 гімнастичної термінології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моги щодо гімастичної термінології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гімнастичної термінології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и форми запису вправ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и організації педагогічного контролю в процесі занять гімнастикою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карський контроль у процесі занять гімнастикою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контроль у процесі занять гімнастикою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ічний контроь за забезпеченням безпеки тих, хто займається гімнастикою у процесі занять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знаки та попередження перевтоми організму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акробатичних впра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1080" w:right="-545" w:hanging="0"/>
        <w:rPr/>
      </w:pPr>
      <w:r>
        <w:rPr>
          <w:sz w:val="28"/>
          <w:szCs w:val="28"/>
        </w:rPr>
        <w:t>Техніка виконання основних елементів комбінації: перекид уперед, стійка на лопатках, напівшпаг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ити навчальні завдання та елементи повторе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яснити форми організації учнів при розучування акробатичної комбінації, правила безпе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Роль викладача при розучуванні акробатичних елементів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7</w:t>
      </w:r>
    </w:p>
    <w:p>
      <w:pPr>
        <w:pStyle w:val="Normal"/>
        <w:ind w:left="-1080" w:right="-5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1. Розкрийте основні засоби гімнастики: вправи ритмічної гімнастики.</w:t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>2. Розкрийте основи техніки гімнастичних вправ: статичних вправ.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3. Техніка й методика навчання перекиду назад в стійку на руках (акробатика).</w:t>
      </w:r>
    </w:p>
    <w:p>
      <w:pPr>
        <w:pStyle w:val="Normal"/>
        <w:ind w:left="-1080" w:right="-545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4. Скласти комплекс ЗРВ з набивними мячам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Історія розвитку ритмічної гімнастики; характеристика, задачі, засоби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Напрямки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инципи складання комплексів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музичного супроводження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правлення помилок при виконані комплексів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Розбір основних вправ комплексу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ерелік вправ, що рекомендуються для використання в уроці аеробіки.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зування вправ при виконанні комплексу ритмічної гімнастик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ка проведення комплексів ритмічної гімнас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/>
      </w:pPr>
      <w:r>
        <w:rPr>
          <w:b/>
          <w:sz w:val="28"/>
          <w:szCs w:val="28"/>
        </w:rPr>
        <w:t xml:space="preserve">Питання 2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ні поняття техніки гімнастичн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гальна характеристика статичн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гальні фізичні закономірності статичн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труктура статичних гімнастичн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статичних вправ на гімнастичних приладах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720" w:leader="none"/>
        </w:tabs>
        <w:ind w:left="-1080" w:right="-725" w:hanging="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8</w:t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1.  Загальнорозвиваючи вправи як засіб розвитку фізичних якостей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основи техніки гімнастичних вправ: силових вправ.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3. Техніка і методика навчання лазання по канату в 2 та в 3 прийома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4. Скласти комплекс ЗРВ зі скакалкою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jc w:val="both"/>
        <w:rPr/>
      </w:pPr>
      <w:r>
        <w:rPr>
          <w:b/>
          <w:sz w:val="28"/>
          <w:szCs w:val="28"/>
        </w:rPr>
        <w:t>Питання 1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терміну: загальнорозвиваючи вправи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загальнорозвиваючих вправ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иток фізичних якостей - сили: метод багатократних повторень; метод больших зусиль; метод з використанням ізометричного режиму роботи мязів; метод динамічних зусиль; комбінований метод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720" w:leader="none"/>
        </w:tabs>
        <w:ind w:left="-10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иток фізичних якостей - гнучкості: метод активних рухів; метод пасивних рухів; метод статичних положень; комбінований метод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тання 2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ні поняття техніки гімнастичн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гальна характеристика силов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агальні фізичні закономірності силов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труктура силових гімнастичних вправ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силових вправ на гімнастичних приладах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прикладних впра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Техніка виконання, методика навчання лазіння по канату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Визначити навчальні завдання для вивчення прийомів лазінн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 для оволодіння технікою лазіння в 2 та 3 прийому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Роль викладача при розучуванні прикладних вправ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29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1. Організація та проведення змагань з гімнастики.</w:t>
      </w:r>
    </w:p>
    <w:p>
      <w:pPr>
        <w:pStyle w:val="Normal"/>
        <w:ind w:left="-1080" w:right="-545" w:hanging="0"/>
        <w:rPr/>
      </w:pPr>
      <w:r>
        <w:rPr>
          <w:sz w:val="32"/>
          <w:szCs w:val="32"/>
        </w:rPr>
        <w:t xml:space="preserve">2. Причини травматизму в гімнастиці і особливості травматизму в окремих видах багатоборства. </w:t>
      </w:r>
    </w:p>
    <w:p>
      <w:pPr>
        <w:pStyle w:val="Normal"/>
        <w:ind w:left="-1080" w:right="-545" w:hanging="0"/>
        <w:jc w:val="both"/>
        <w:rPr/>
      </w:pPr>
      <w:r>
        <w:rPr>
          <w:sz w:val="32"/>
          <w:szCs w:val="32"/>
        </w:rPr>
        <w:t>3. Техніка і методика навчання перекиду назад через плече прогнувшись в перекат (акробатика)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4. Скласти комплекс ЗРВ без предмету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, завдання змагань з гімнастики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магань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готовка до змагань та план проведення змагань з гімнастики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оведення змагань та організація, методика суддівства змагань з гімнастик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причини травматизму на заняття з гімнастик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Методичні та організаційні вимоги щодо попередженя травматизму на заняттях з гімнастик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еревірка прочності гімнастичних приладів та значення технічних засобів в попередженні травматизму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Лікарський контороль та самоконтроль, як міра з профілактики травматизму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обливості травматизму на окремих видах гімнастичного багатоборства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Значення страхування та допомоги при навачанні техніки гімнастичних вправ. Види допомоги та страхування в гімнастиці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обливості видів допомоги та страховки в окремих видах гімнастичного багатоборства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ind w:left="-1080" w:right="-545" w:hanging="0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Худолій О.М. Основи методики викладання гімнастики: Навчальний посібник Ч.1., Харьків: «ОВС», 2004.</w:t>
      </w:r>
    </w:p>
    <w:p>
      <w:pPr>
        <w:pStyle w:val="Normal"/>
        <w:ind w:left="-1080" w:right="-5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p>
      <w:pPr>
        <w:pStyle w:val="Normal"/>
        <w:ind w:left="-108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іант 30</w:t>
      </w:r>
    </w:p>
    <w:p>
      <w:pPr>
        <w:pStyle w:val="Normal"/>
        <w:ind w:left="-1080" w:right="-5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  <w:t>1. Розкрийте класифікацію, основи техніки махових гімнастичних вправ. Надати приклади.</w:t>
      </w:r>
    </w:p>
    <w:p>
      <w:pPr>
        <w:pStyle w:val="Normal"/>
        <w:ind w:left="-1080" w:right="-545" w:hanging="0"/>
        <w:rPr>
          <w:sz w:val="32"/>
          <w:szCs w:val="32"/>
        </w:rPr>
      </w:pPr>
      <w:r>
        <w:rPr>
          <w:sz w:val="32"/>
          <w:szCs w:val="32"/>
        </w:rPr>
        <w:t>2. Розкрийте види гімнастики.</w:t>
      </w:r>
    </w:p>
    <w:p>
      <w:pPr>
        <w:pStyle w:val="Normal"/>
        <w:ind w:left="-1080" w:right="-54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>3. Техніка і методика навчання опорного стрибка кутом (кінь в ширину).</w:t>
      </w:r>
    </w:p>
    <w:p>
      <w:pPr>
        <w:pStyle w:val="Normal"/>
        <w:ind w:left="-1080" w:right="-545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4. Скласти комплекс ЗРВ для формування правильної постави згідно схеми (№, зміст вправи, дозування, організаційні та методичні вказівки)</w:t>
      </w:r>
    </w:p>
    <w:p>
      <w:pPr>
        <w:pStyle w:val="Normal"/>
        <w:ind w:left="-108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: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1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новні поняття техніки гімнастичних впра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махових впра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Фізичні закономірності виконання гімнастичних впра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Особливості техніки виконання махових впра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труктура махових впра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Елементи кінематики гімнастичних впра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Надати приклад виконання махової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2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ласифікація видів гімнаст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вдання, засоби, форми проведення загальнорозвиваючих видів гімнаст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вдання, засоби, форми проведення прикладних видів гімнаст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вдання, засоби, форми проведення спортивних видів гімнастики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3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Техніка виконання вправ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слідовність навчання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відні вправ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омилки при виконанні вправ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Допомога та страхування при виконанні вправи.</w:t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4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Характеристика загальнорозвиваючих вправ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Класифікація ЗРВ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ідбір вправ для виконання ЗРВ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Схема складання комплексу ЗРВ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720" w:leader="none"/>
        </w:tabs>
        <w:ind w:left="-1080" w:right="-545" w:hanging="0"/>
        <w:rPr>
          <w:sz w:val="28"/>
          <w:szCs w:val="28"/>
        </w:rPr>
      </w:pPr>
      <w:r>
        <w:rPr>
          <w:sz w:val="28"/>
          <w:szCs w:val="28"/>
        </w:rPr>
        <w:t>Правила запису ЗРВ з предметом та без нього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720" w:leader="none"/>
        </w:tabs>
        <w:ind w:left="180" w:right="-725" w:hanging="900"/>
        <w:rPr>
          <w:sz w:val="28"/>
          <w:szCs w:val="28"/>
        </w:rPr>
      </w:pPr>
      <w:r>
        <w:rPr>
          <w:sz w:val="28"/>
          <w:szCs w:val="28"/>
        </w:rPr>
        <w:t>Структура складання комплексу (№;зміст; дозування; організаційно - методичні вказівки)</w:t>
      </w:r>
    </w:p>
    <w:p>
      <w:pPr>
        <w:pStyle w:val="Normal"/>
        <w:ind w:left="-1080"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: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Худолій О.М. Основи методики викладання гімнастики: Навчальний посібник Ч .1., Харьків: «ОВС», 2004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удолій О.М. Основи методики викладання гімнастики: Навчальний посібник Ч.2., Харьків: «ОВС», 2008.</w:t>
      </w:r>
    </w:p>
    <w:p>
      <w:pPr>
        <w:pStyle w:val="Normal"/>
        <w:ind w:left="-108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кран М.Л., Шлемин А.М., Учебник для техникумов физической культуры. М., «Физкультура и спорт», 1977.</w:t>
      </w:r>
    </w:p>
    <w:p>
      <w:pPr>
        <w:pStyle w:val="Normal"/>
        <w:ind w:left="-1080" w:right="-54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. Бражник, В.С. Зінченко, О.А. Онищенко, Б.Г. Сільченко, Г.В. Шабайдаш Гімнастика., підручник для педагогічних інститутів, «Радянська школа»; Київ, 1962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4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5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8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8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ymbol"/>
      <w:sz w:val="28"/>
      <w:szCs w:val="28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8"/>
      <w:szCs w:val="28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ind w:hanging="1411"/>
    </w:pPr>
    <w:rPr>
      <w:lang w:val="ru-RU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</w:pPr>
    <w:rPr>
      <w:lang w:val="ru-RU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</w:pPr>
    <w:rPr>
      <w:lang w:val="ru-RU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65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jc w:val="both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8"/>
    </w:pPr>
    <w:rPr>
      <w:lang w:val="ru-RU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40:00Z</dcterms:created>
  <dc:creator>Admin</dc:creator>
  <dc:description/>
  <cp:keywords/>
  <dc:language>en-US</dc:language>
  <cp:lastModifiedBy>Admin</cp:lastModifiedBy>
  <dcterms:modified xsi:type="dcterms:W3CDTF">2011-12-19T17:43:00Z</dcterms:modified>
  <cp:revision>207</cp:revision>
  <dc:subject/>
  <dc:title/>
</cp:coreProperties>
</file>